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bookmarkStart w:id="0" w:name="_GoBack"/>
      <w:r>
        <w:rPr>
          <w:rFonts w:cs="Arial" w:ascii="Arial" w:hAnsi="Arial"/>
          <w:b/>
          <w:sz w:val="24"/>
          <w:szCs w:val="24"/>
          <w:lang w:val="en-US" w:eastAsia="en-US"/>
        </w:rPr>
        <w:drawing>
          <wp:inline distT="0" distB="0" distL="0" distR="0">
            <wp:extent cx="861695" cy="8883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1695" cy="888365"/>
                    </a:xfrm>
                    <a:prstGeom prst="rect">
                      <a:avLst/>
                    </a:prstGeom>
                  </pic:spPr>
                </pic:pic>
              </a:graphicData>
            </a:graphic>
          </wp:inline>
        </w:drawing>
      </w:r>
    </w:p>
    <w:p>
      <w:pPr>
        <w:pStyle w:val="Normal"/>
        <w:tabs>
          <w:tab w:val="clear" w:pos="720"/>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40"/>
          <w:szCs w:val="40"/>
        </w:rPr>
      </w:pPr>
      <w:r>
        <w:rPr>
          <w:rFonts w:cs="Arial" w:ascii="Arial" w:hAnsi="Arial"/>
          <w:sz w:val="40"/>
          <w:szCs w:val="40"/>
        </w:rPr>
        <w:t>31ª Reunião do Conselho Nacional de Recursos Hídricos,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rPr>
      </w:pPr>
      <w:r>
        <w:rPr>
          <w:rFonts w:cs="Arial" w:ascii="Arial" w:hAnsi="Arial"/>
        </w:rPr>
        <w:t>Brasília/DF.</w:t>
      </w:r>
    </w:p>
    <w:p>
      <w:pPr>
        <w:pStyle w:val="Normal"/>
        <w:spacing w:lineRule="auto" w:line="240" w:before="0" w:after="0"/>
        <w:jc w:val="center"/>
        <w:rPr/>
      </w:pPr>
      <w:r>
        <w:rPr>
          <w:rStyle w:val="StrongEmphasis"/>
          <w:rFonts w:cs="Arial" w:ascii="Arial" w:hAnsi="Arial"/>
          <w:b w:val="false"/>
        </w:rPr>
        <w:t>10 de junho de 2014</w:t>
      </w:r>
      <w:r>
        <w:rPr>
          <w:rFonts w:cs="Arial" w:ascii="Arial" w:hAnsi="Arial"/>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0"/>
          <w:szCs w:val="20"/>
        </w:rPr>
      </w:pPr>
      <w:r>
        <w:rPr>
          <w:rFonts w:cs="Arial" w:ascii="Arial" w:hAnsi="Arial"/>
          <w:i/>
          <w:sz w:val="20"/>
          <w:szCs w:val="20"/>
        </w:rPr>
        <w:t>(Transcrição ipsis verbis)</w:t>
      </w:r>
    </w:p>
    <w:p>
      <w:pPr>
        <w:pStyle w:val="Normal"/>
        <w:spacing w:lineRule="auto" w:line="240" w:before="0" w:after="0"/>
        <w:jc w:val="center"/>
        <w:rPr>
          <w:rFonts w:ascii="Arial" w:hAnsi="Arial" w:cs="Arial"/>
          <w:i/>
          <w:i/>
          <w:sz w:val="20"/>
          <w:szCs w:val="20"/>
        </w:rPr>
      </w:pPr>
      <w:r>
        <w:rPr>
          <w:rFonts w:cs="Arial" w:ascii="Arial" w:hAnsi="Arial"/>
          <w:i/>
          <w:sz w:val="20"/>
          <w:szCs w:val="20"/>
        </w:rPr>
        <w:t>Empresa ProiXL Estenotipia</w:t>
      </w:r>
    </w:p>
    <w:p>
      <w:pPr>
        <w:pStyle w:val="TextosemFormatao"/>
        <w:jc w:val="both"/>
        <w:rPr>
          <w:rFonts w:ascii="Arial" w:hAnsi="Arial" w:cs="Arial"/>
          <w:b/>
          <w:b/>
          <w:i/>
          <w:i/>
          <w:sz w:val="24"/>
          <w:szCs w:val="24"/>
        </w:rPr>
      </w:pPr>
      <w:r>
        <w:rPr>
          <w:rFonts w:cs="Arial" w:ascii="Arial" w:hAnsi="Arial"/>
          <w:b/>
          <w:i/>
          <w:sz w:val="24"/>
          <w:szCs w:val="24"/>
        </w:rPr>
      </w:r>
    </w:p>
    <w:p>
      <w:pPr>
        <w:sectPr>
          <w:footerReference w:type="default" r:id="rId3"/>
          <w:type w:val="nextPage"/>
          <w:pgSz w:w="12240" w:h="15840"/>
          <w:pgMar w:left="1501" w:right="1502" w:gutter="0" w:header="0" w:top="1440" w:footer="720" w:bottom="1440"/>
          <w:lnNumType w:countBy="1" w:restart="continuous" w:distance="283"/>
          <w:pgNumType w:start="0" w:fmt="decimal"/>
          <w:formProt w:val="false"/>
          <w:textDirection w:val="lrTb"/>
          <w:docGrid w:type="default" w:linePitch="360" w:charSpace="0"/>
        </w:sectPr>
      </w:pPr>
    </w:p>
    <w:p>
      <w:pPr>
        <w:pStyle w:val="TextosemFormatao"/>
        <w:jc w:val="both"/>
        <w:rPr/>
      </w:pPr>
      <w:r>
        <w:rPr>
          <w:rFonts w:cs="Arial" w:ascii="Arial" w:hAnsi="Arial"/>
          <w:b/>
          <w:sz w:val="24"/>
          <w:szCs w:val="24"/>
        </w:rPr>
        <w:t>O SR. ROBERTO ALVES MONTEIRO (SRH/MMA)</w:t>
      </w:r>
      <w:r>
        <w:rPr>
          <w:rFonts w:cs="Arial" w:ascii="Arial" w:hAnsi="Arial"/>
          <w:sz w:val="24"/>
          <w:szCs w:val="24"/>
        </w:rPr>
        <w:t xml:space="preserve"> – Senhoras e senhores, peço a todos que tomem seus lugares, e convidar o Doutor Ney Maranhão para tomar assento à mesa e presidir essa nossa segunda parte da reunião do Conselho Nacional de Recursos Hídricos.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Muito obrigado. Bom dia. Nós vamos hoje dar continuidade à nossa reunião suspensa ontem às tem 18h00. E hoje nós temos a nossa agenda uma oitiva sobre o Projeto de Transposição da Bacia do São Francisco. A oitiva do CNRH sobre a prorrogação do prazo definido ato de outubro de direito de uso de recursos hídricos para o projeto de interligação do Rio São Francisco com as Bacias Hidrográficas do Nordeste Setentrional, Upist. Foi enviado à Secretaria-Executiva do CNRH, o ofício número 89/2014, da Agência Nacional de Águas, o qual solicita oitiva do CNRH para prorrogação do prazo definido no ato de outorga de direito de recursos hídricos, do Projeto Interligação do Rio São Francisco com as Bacias Hidrográficas do Nordeste Setentrional. O ofício traz cópia do pedido justificado de prorrogação da outorga feito pelo MI e a ANA, assim como a Nota Técnica da Agência sobre o tema. Nós teremos duas apresentações: uma da Agência Nacional de Águas, e a outra do Ministério de Integração sobre o pedido de prorrogação, após o que será cedida a palavra aos Conselheiros inscritos, e as manifestações desses Conselheiros serão subsequentemente entregues pela Secretaria-Executiva do CNRH à Agência Nacional de Águas. Eu vou convidar inicialmente o representante do Ministério de Integração Nacional, Doutor Robson para a exposição dos motivos que levaram à solicitação dessa ampliação de praz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ROBSON (MI) – </w:t>
      </w:r>
      <w:r>
        <w:rPr>
          <w:rFonts w:cs="Arial" w:ascii="Arial" w:hAnsi="Arial"/>
          <w:sz w:val="24"/>
          <w:szCs w:val="24"/>
        </w:rPr>
        <w:t xml:space="preserve">Bom, bom dia a todos. Presidente do Conselho Nacional de Recursos Hídricos, Doutor Ney Maranhão e demais membros do Conselho, o motivo dessa nossa vinda aqui, dessa oitiva é a apresentação de dados sobre o Projeto da Integração, onde nós buscamos uma prorrogação do prazo de pelo menos dois anos para o projeto, quando nós imaginamos que ele estará totalmente concluído. A nossa apresentação vai ser dívida em duas partes, eu vou falar mais da parte de obras, de como está a obra em si, e o Doutor José Luiz vai falar sobre a parte de gestão do Projeto, e também da nossa solicitação. Bom, esse primeiro slide, na realidade eu acho que todos vocês já conhecem, eu acho que o Ministro Teixeira já deve ser apresentado aqui onde apresenta os dois eixos, o Eixo Norte e o Eixo Leste, o Eixo Norte com 260 quilômestros e o Eixo Leste com 217, que representa a primeira etapa do projeto de integração, da transposição, resumindo, o que está em verde é o Eixo Norte e Eixo Leste. E o que está em vermelho seria a segunda etapa, que são os eixos associados, a segunda etapa não, são os eixos associados ao Pisf. A segunda etapa, na realidade, é a complementação, me desculpa eu estou um pouco gripado, passei a semana na obra, muita poeira... A primeira etapa no Eixo Leste é um conjunto de bombeamento de dois conjuntos de motobombas em cada estação, e no Eixo Norete também. O que representa no Eixo Leste 50%, e no Eixo Norte 25% do bombedamento. A segunda etapa é exatamente a complementação disso aí. Aí existem os portais que estão na outorga da ANA, são 13 portais de tomada d’água, sendo 9 no Norte, e 4 no Leste. E estamos hoje conversando com os Estados para exatamente verificar se ficamos aí ou se existirão mais portais. Logicamente que isso depois nós entraremos com o processo na ANA. O tempo é rápido, eu tenho pouco tempo por isso, por isso que estou sendo rápido. Isso aí é um perfil do Norte, um perfil do Eixo Norte onde existe os percentuais de execução física, embaixo nessa linha marrom, existe a meta 1 Norte que vai até aquele ponto ali, e a meta 2 Norte que está em verde e a Meta 3 Norte. A nossa meta é chegar ao final desse ano com pelo menos 100 quilômetros de obra pronta, para a partir daí iniciar o enchimento dos canais de reservatório. Essa é a nossa meta. Prevíamos agora em julho iniciar alguma coisa de bobeamento, mas infelizmente alguns problemas da parte elétrica, equipamentos comprados lá atrás em 3, 4 anos atrás o próprio sistema elétrico, a interligação, a compra de energia, tudo isso tem consumido um certo tempo, além do que este ano tivemos problemas e todos vocês sabem, com respeito à grande quantidade de chuva que caiu na região. E isso fez com que o andamento das obras fosse prejudicado, tanto Eixo Leste como no Eixo Norte. E também, em que pese estarmos lá no sertão de Pernambuco, Paraíba, Rio Grande do Nordeste e Ceará, não é diferente do que temos aqui hoje em Brasília, em Recife, São Paulo, nós temos tido programas de greves constantes no projeto. Se nós formos computar, por exemplo, no Eixo Norte, nós já temos pelo menos uns 60 dias, logicamente que não foi em uma empresa só, em 3 empresas. E ontem para a surpresa minha, o Eixo Leste também começo ou a entrar em greve. Aí é o Eixo Leste com 6 estações de bombeamento, os mesmos problemas do Eixo Norte. Temos aqui, o que travou essa primeira etapa de você já energizar foi a questão elétrica, mas que a parte civil ela está caminhando, eu diria que muito bem. Para vocês terem uma ideia aí do que eu estou afirmando aqui é verdade, está aí a evolução de mão-de-obra da obra onde hoje já temos cerca de 11.000 pessoas trabalhando. Então, observa-se aqui, em 2010 teve um pico que não chegou a 10.000, ela caiu em 2011, 2012 que estávamos exatamente na fase de negociação dos contratos, que iam se encerrar ou de aditivos que íamos fazer, 2012 começamos a licitar, 2013 licitamos tudo, e existia essa ascendência aí que nós imaginamos que vai ficar 11.000, 11.500 e depois começa a cair porque nós já temos contratos que já estão se encerrando agora no segundo semestre. Aí a evolução física, eviolução física, não é relacionada com a financeira, é física mesmo, que está com quase 60% avanço, ou seja, é apressar para terminar. E aí é uma divisão por meta, que nós dividimos no planejamento lá em 2011, 2012, com o então Ministro Fernando Bezerra, o planejamento que nós fizemos foi dividir dos Eixos em três metas para cada eixo, e a partir daí contratar os remanescentes, os contratos que permaneceram estão se encerrando e vão concluir a parte deles. e nós licitamos os remanescentes dessas metas aí, 1L, 2L 3L, e 3 Norte e 2 Norte, e vamos concluir. A nossa previsão é final de 2015. Aí a evolução financeira, da execução financeira. Passamos já aí... No total, do total já realizamos 4,8 bi, o que já ultrapassa os 50%. E ali é por disciplina, obras civis, eletromecânicas, supervisão, os projetos básicos e executivos, e os programas ambientais. Está ok? E aí são fotos que realmente comprovam como está. Aí a BV1 Geral, lá em Floresta, essa BV está com a parte civil toda pronta, estamos concluindo a montagem dos equipamentos entre eletromecânmicos, como disse a voces vai ficar tudo pronto, mas infelizmente aquela parte da substação e da linha vamos ter problemas. E, inclusive aí tem um problema sério, nós temos um cabo óptico, o OPGW, que vamos lançar daqui de Floresta até a substação, e ontem, sexta feira, para surpresa nossa o NOS, por conta da copa que estávamos lançando ele sobre uma linha Shesf, de 500 KV, uma linha viva, o NOS proibiu, ou seja, ele solicitou que nós encerrassemos os trabalhos até terminar a copa, isso significa 30 dias, e sem esse cabo eu não posso de forma alguma energizar as subestações, nenhuma delas. Mas nós estamos tentando ainda conversar com o Enéias, buscando uma solução para que não paremos a obra. Aí ainda é uma outra ficha com o canal de aproximação que vem do reservatório de Itaparica. Idem. Ainda na EBV1. Uma outra ficha da EBV1, com porte montado, é um edifício alto, quase 35 metros de altura. Outra foto. Tem os equipamentos lá dentro também, pode passar. Aí a substação que vai alimentar. Esse aí é um arqueduto sobre uma BR em Pernambuco, embora esteja aparecendo ali como se ele não estivesse pronto ainda, estivesse em armação, mas já está praticamente pronto, já está com quase 90% pronto. Mais uma foto do arqueduto. Aí um trecho de canal. Aí é uma estrutura de controle lá do reservatório de areias. Aí já é EBV2, a II Estação de Bombeamento do Eixo Leste. A segunda aí, essa fase de armação de ferragem e concretagem, resarvatório, arqueduto, é um canal, arqueduto branco. São várias estruturas que você tem lá na obra. Túneis, canais, arquedutos, reservatórios. O emboque do Túlio Monteiro, que é lá na Paraíba já, no limite, Pernambuco/Paraíba, o emboque está em Pernambuco, o desemboque está na Paraíba. Aí o Eixo Norte já, essa poente foi construída pelo Ministério também, contratado, claro, sobre a BR 428 que vai para Petrolina. Aí o Reservatório Tucutu, esse reservatório foi construído pelo Exército Brasileiro. Reservatório de Tucutu, estrutura de controle Tucutu. Aí a primeira estação de bombeamento do Eixo Norte. Ali já as tubulações, as tubulações já chegaram em cima, aí já é o início do processo de montagem das primeiras bombas, são duas bombas nessa primeira estação. Aí a bomba já montada, já colocada lá no poço. Aí a tubulação, como falei, ela já chegou, já existe uma solda lá, a união dela com a parte superior. Aí é o Forebay de jusante, arquedutos, mais arqueduto aí, esse arqueduto também está praticamente pronto já. Ponte, passarelas, enfim, aí são as outras três EB, essa é EBV3, no Norte são tres EBs, Barragem Negreiro. Aí é o Túnel Milagres que está iniciando aí a escavação. Aí o pessoal trabalhando a noite no vertedouro da Barragem de Porcos. Aí uma reunião para início de trabalho. Barragem Boa Vista. O túnel Cuncas II, esse túnel já está 100% pronto. Ali é ofinal do túnel realmente. E aí entra a parte de gestão que o Doutor José Luiz vai fazer a apresentação. Na realidade fica aí aberto o convite a vocês, se quiserem ir à obra, aqueles que não tiveram a oportunidade de ver </w:t>
      </w:r>
      <w:r>
        <w:rPr>
          <w:rFonts w:cs="Arial" w:ascii="Arial" w:hAnsi="Arial"/>
          <w:i/>
          <w:sz w:val="24"/>
          <w:szCs w:val="24"/>
        </w:rPr>
        <w:t>in locu,</w:t>
      </w:r>
      <w:r>
        <w:rPr>
          <w:rFonts w:cs="Arial" w:ascii="Arial" w:hAnsi="Arial"/>
          <w:sz w:val="24"/>
          <w:szCs w:val="24"/>
        </w:rPr>
        <w:t xml:space="preserve"> é muito importante porque uma coisa é ver as fotografias, outra coisa é sentir no sangue o que nós estamos construindo, todos nós, inclusive vocês aqui. Eu passoa palavra ao Doutor José Luiz.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OSÉ LUIZ (MI) –</w:t>
      </w:r>
      <w:r>
        <w:rPr>
          <w:rFonts w:cs="Arial" w:ascii="Arial" w:hAnsi="Arial"/>
          <w:sz w:val="24"/>
          <w:szCs w:val="24"/>
        </w:rPr>
        <w:t xml:space="preserve"> Bom dia. Então, aí começa, vamos dizer assim, o foco da nossa solicitação. Só relembrando, ou repassando para quem não conhece ainda, para conformação legal do projeto onde diversos procedimentos tiveram que ser solicitados, obviamente. E atendidos. Aí nós temos um resumo depois de várias tratativas entre os cinco governos, os 4 Estados receptores e o Governo Federal, foi editado esse Decreto de número 5995 que criou um sistema de gestão e dentro desse sistema de gestão criou ou institui o Conselho, o Conselho era formado inicialmente pelos 4 Estados, 4 Ministérios, porém esse ano foi editado um novo Decreto, 8207, onde se acrescentou mais dois Ministérios, dessa vez Ministério do Planejamento e o Ministério da Fazenda, e introduziu também a representação dos Comitês de Bacia. Uma representação do Comitê de Bacia do São Francisco, e um outro representante dos Comitês de Bacia Receptores, que na maioria são de domínio Estaduais, apenas uma bacia receptora é de domínio Federal que é o Rio Piranguçu. Então, o sistema de gestão formado por esses 6 representantes do Governo Federal, 4 dos Estados e 2, vamos dizer assim, da sociedade civil organizada, através dos Comitês de Bacias. Temos também a ANA como reguladora do sistema, e a operadora federal que foi o objeto desse Decreto 8207, agora recente, desse ano. Porque o Decreto anterior, o 5995, ele estabelecia que tinha que haver uma entidade, que podia ser de um órgão existente, ou a ser criado, para ser a operadora do sistema, do projeto. E simultâneo a isso teria também as operadoras estaduais, que na maioria dos casos os Estados já se pronunciaram, até informaram que vão ser os órgãos gestores estaduais, cada um com as suas peculiaridades, suas especificidades, onde nós temos um exemplo que nós recorremos muito, a Companhia de Gestão da Água do Estado do Ceará, Cogerh, que faz um trabalho semelhante no Estado do Ceará. Então, nós temos recorrido e aprendido muito com elas na montagem desse sistema, e ela sendo também um dos membros desse sistema. Aí vem o nosso pedido, objetivamente, que é a prorrogação de um prazo de uma das condicionantes estabelecidas na outorga. A outorga emitida em 2005 ela outorgou o projeto nessas condições, uma outorga com validade de 20 anos e retirar uma vazão, captar uma vazão firme de 26,4 metros cúbicos por segundo, podendo, nessas condições estabelecidas, chegar até 114 metros cúbicos por segundo. E a condicionante atacada é a condicionante de número 3, em que previa que o início da operação, da primeira fase do empreendimento, em até 6 anos. Então, se ela foi emitida em 2005, então, 6 anos completou em 2011, e naquele ano foi pedida a primeira prorrogação, e essa prorrogação, esse Conselho comungou que ficaria prorrogado até setembro de 2014. Então foi emitido todos os procedimentos, foi deferido pela Agência Nacional de Água, e dado os motivos que o Secretário já expôs aqui, fez-se necessário esse novo pedido para que o projeto estivesse, assim, legal. E o nosso pedido atual é exatamente esse aí, a prorrogação por mais 2 anos, mas como o Secretário já declinou, isso nós vamos atender antes, com certeza esse início de operação ocorrerá antes de 2016. Esse é o pedido. Para ilustrar outras ações que configuram um sistema, configuram todo o projeto, obras. Então, nós trouxemos aí algumas ações para mostrar o outro lado, o lado dos Estados, que ações os Estados vêm fazendo, que convergem, que dialogam com o projeto. Então, aí antes de chegar nos Estados nós temos aí que o Governo Federal foi posto em marcha, ações estão sendo cumpridas, indicação da entidade operadora, a Codevasf, o modelo de gestão é um trabalho que está sendo atualizado, reestudado pela Fundação Getúlio Vargas, já contratado. A recuperação de alguns reservatórios em número de 23, já existentes e de propriedade do Denox, reservatórios antigos que precisam ser recuperados e revitalizados. Também já foi contratado pelo Denox, eles vão ser receptores dessas águas. E está se fazendo ao mesmo tempo, um plano de desenvolvimento para a região, para a região de abrangência do projeto. Nós entendemos que essa água tem que servir para mais alguma coisa além de beber, ela vai se insetrir num cenário já existente, que já existe alguma água. Então, vamos ter lá duas águas, e essas águas têm que ter uma forma, nós temos que vislumbrar, visualisar uma forma de usar bem essa água conforme preconiza a Política Nacional de Recursos Hídricos, principalmente a gestão dessas águas. Eu acredito, espero que a introdução desse vetor água Pisf, ela traga o bojo um aperfeiçoamento, uma melhoria da gestão da água local, a água como um todo, e o esforço do Ministério, da ANA, dos próprios Estados, venham nesse sentido. Então, cada um no seu ritmo, porém, como se diz, devagar e sempre. Bom, então, aí eu trouxe um recorte sobre o que os Estados têm feito ultimamente no sentido de aperfeiçoar os seus sistemas de gestão de recursos hídricos, que também convergem e dialogam com a nossa exigência, as exigências estabelecidas no Decreto já referido, exigências colocadas na outorga, exigências trazidas também no bojo de um termo de compromisso assinado entre os Estados e a União em 2005. Então, gradativamente os Estados vêm se aperfeiçoando e buscando cumprir o dever de casa também. Eu acho que todos já têm cada um os seus órgãos gestores estaduais, ou um já indicado por lei, que vai ser o seu gestor, operador dessa água do Pisf. Pisf é a sigla que nós demos ao Projeto de Integração. Pernambuco. Pode passar. Ceará. O Ceará, eu acho que eu não precisa falar muito porque dos 4 Estados, no meu julgamento, ele é um sistema mais bem organizado, mais bem estruturado, já caminha. Rio Grande do Norte tem feito recentemente, editado as leis, com vistas à essa estruturação. E aí, aí seria um voo, sobrevoo, que vale a pena passar porque as fotos já mostram mais atualizadas. Qualquer coisa aí, estamos à disposição para informação e comentários adicionai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Agora eu gostaria de convidar o representante da Agência Nacional de Águas para apresentar a análise da Nota Técnica, que concluiu ser viável a ampliação desse praz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FLÁVIO DE CASTRO (ANA) – </w:t>
      </w:r>
      <w:r>
        <w:rPr>
          <w:rFonts w:cs="Arial" w:ascii="Arial" w:hAnsi="Arial"/>
          <w:sz w:val="24"/>
          <w:szCs w:val="24"/>
        </w:rPr>
        <w:t>Bom dia. Meu nome é Flávio de Castro, sou especialista em recursos hídricos da Agência Nacional de Águas, trabalho na Superintendência de Regulação, eu venho aqui para apresentar para vocês a análise que nós fizemos do pedido de prorrogação da condicionante da outorga do Pisf, encaminhado pelo MI, condicionante essa que de antemão adianto, é uma expressão, na realidade, um requisito legal trazido da lei 9984. Bom, só para contextualizar queria iniciar aqui apresentando um breve histórico da outorga, embora o Doutor José Luiz já tenha adiantado um pouco. Mas em fevereiro de 2001 o Ministério da Integração Nacional solicitou a outorga preventiva para o projet e cerca de 4 anos após, então, foi emitida a outorga preventiva por meio da Resolução 29 de 2005, com validade de 3 anos, e já em julho de 2005 cerca de poucos meses após o MI solicitou o certificado de avaliação da sustentabilidade da obra hídrica, e também a conversão da outorga preventiva em outorga de direito de uso de recursos hídricos. Então, em setembro do mesmo ano, 2005, a outubra de direito de uso foi emitida, por meio da Resolução número 411, de 26 de setembro de 2005, e tinha uma validade de 20 anos. Simultaneamente também foi emitido o certificado de avaliação da sustentabilidade da obra hídrica por meio da Resolução 412 de 26 de setembro de 2005. Só abrir um parêntese para comentar um pouco as condicionantes que foram postas na Resolução da outorga, foram 4 condicionantes postas no art. 4º da Resolução 411. Sendo que a primeira, no Inciso I, instituição do sistema de gestão do projeto integração, isso conformidade com o termo de compromisso que havia sido assinado pelo Governo Federal e pelos Estados receptores, com um prazo até 31 de dezembro de 2006, essa condicionante foi cumprida, à medida que o Decreto Federal 5995 instituiu o sistema de gestão do empreendimento. No inciso II tratava-se de uma condicionante, uma exigência de início da implantação física do empreendimento em até 2 anos, contados da publicação da Resolução de outorga. Como as obras foram iniciadas em 2007, nós entendemos que essa condicionante também foi cumprida. E aí temos mais duas condicionantes os Incisos III e IV são condicionantes que até o momento não foram cumpridas, que é justamente delas que trata esse pedido de prorrogação que estamos tratando aqui. Bom, no Inciso III é o início da operação da primeira fase do empreendimento deveria se dar em até 6 anos contados da data da publicação da Resolução, quer dizer, até 26 de setembro de 2011, e a implantação da cobrança pelo serviço de adução de água bruta, com valores que cobrissem os custos de oepração e manutenção do empreendimento, tanto no âmbito da União, quanto no âmbito dos Estados, e naturalmente esse prazo dessas condicionantes está atrelado à condicionante anterior, de início da operação, da primeira fase do empreendimento. E aí eu chamo a atenção porque justamente essa condicionante de inísio operação em até 6 anos, como também a que constava de início da implantação em até 2 anos, elas expressam requisitos legais, portanto lá na lei 9984/2000 no seu art. 5, como também na própria Resolução 16 do Conselho Nacional de Recursos Hídricos. E também chamo a atenção para o fato de que no § 2º desse art. 5º é admitida a prorrogação desses prazos desde que o porte e a importância socioeconômica do empreendimento justifiquem e mediante a oitiva do Conselho Nacional de Recursos Hídricos. Chamo também a atenção ao fato que de na legislação não há nenhuma limitação de prazo, ou de número de vezes que esse prazo pudesse ser prorrogado, não há isso expresso na legislação. Então, só para finalizar esse breve histórico, em junho de 2011, como o Ministério da Integração já colocou, foi solicitada uma primeira prorrogação do prazo para início da operação da primeira fase do empreendimento, houve a oitiva do Conselho Nacional de Recurso Hídricos, em dezembro de 2011, na 26ª Reunião Ordinária, e depois dessa oitiva a Agência Nacional de Águas deliberou a respeito do pleito e foi editada a Resolução ANA 37/2012 que alterou justamente o Inciso III do art. 4º, da Resolução de outorga, alterando ENTÃO o prazo para início da de operação da primeira fase do empreendimento até 26 de setembro de 2014, desse ano. Gostaria de ressaltar que naquela ocasião a primeira fase do empreendimento era considerada como sendo a operação do Eixo Leste, do trecho compreendido entre a captação do reservatório de Itatarica e a adução até o reservatório de Barro Branco, em Pernambuco, a partir de onde haveria a tomada de água para o Ramal do Agreste. Naquela época, era Meta 2 do Ministério. Bom, então, vendo que as obras não estariam concluídas até aquele prazo, até 26 de setembro de 2014, o MI novamente então vem requerer por meio do ofício 115, uma nova prorrogação do prazo para início de operação da primeira fase do empreendimento, por mais 2 anos agora. E nessa solicitação, ele apresentou uma série de razões e justificativas, que não vou me deter aqui porque já foram apresentadas, mas chamo a atenção para esses novos desafios relacionados aos contratos com as empreiteiras, renegociações, aditivos de  extratos, novas licitações, desafios esse que segundo o Mi surgiram após a primeira prorrogação do prazo. Além das razões e justificativas já apresentadas também foram apresentadas uma série de informaçlões a respeito do andamento da obras, que também já foram discutidas aqui e eu não vou repetir. Também apresentado justamente aquele perfil simplificado do empreendimento, tanto do Eixo Leste em si como do Eixo Norte, de acordo com esses perfis simplificados que tinha marcos da implantação da infraestrutura, aquilo que era a primeira fase da operação no empreendimento, captação do reservatório de Itaparica, adução até o reservatório de Barro Branco, onde poderia ser captada água para o Ramal do Agreste, agora a novamente seria, de acordo com o MI, até setembro de 2015 estaria concluído, e todo o Eixo Leste em dezembro de 2015. No Eico Norte, a figura que está embaixo, nós teríamos a meta 1N que seria a captação do Rio São Francisco, adução até o reservatório de Jati onde seria disponibilizado água para o cinturão das águas no Ceará. Concluída até julho de 2015. E todo o Eixo Norté dezembro de 2015, são marcos que estão nesses perfis. Enfim, então até dezembro de 2015 nós teríamos a infraestrutura do empreendimento concluída. E apesar desse prazo, até dezembro de 2015, a solicitação de prorrogação do prazo para início de operação foi para 2 anos, setembro de 2016, e nós julgamos coerente, razoável esse prazo maior, tendo em vista um histórico de atrasos que já houve e etc.. Bom, no que diz respeito ao porte, importância social e econômica, e complexidade do empreendimento, que são os requisitos inclusive para prorrogar esse prazo de outorga, nós entendemos que o empreendimento cumpre com esses requisitos, veja que são cerca de 400 Municípios beneficiados, dentre eles centros urbanos importantes dos Estados do Ceará, Rio Grande do Norte, Pernambuco, Paraíba, Fortaleza, Recife, João Pessoa, capitais, Campinas Grande, cidades grandes, uma região que se projeta para 2025 mais de 12 milhões de habitantes beneficiados. Uma estrutura física que envolve mais de 700 quilômetros de canais de reservatórios, mais de 1000 quilômetros de extensão de rios e de receptores das águas transportas, como foi apresentado aqui agora há pouco. E, além disso, nós temos lá na agência acompanhado, participado de inúmeras alocações negociadas, inúmeros... Participado e dirimido alguns conflitos que têm acontecido por conta desse longo período de estiagem que vem atravessando o semiárido, e nessa participação, nesse contato nós vimos uma grande expectativa com relação a essa obra, a chegada dessas águas transportas. Então, só sintetizando a análise que nós fizemos, considerando que esse empreendimento, entendendo que esse empreendimento preenche aqueles requisitos de porte, importancia social e  econômica, como acabei de falar. É evidente a complexidade da implantação desse projeto com essa infraestrutura, com a área geográfica que ele cobre, entendemos também que é razoável admitir um empreendimento desesa natureza, dessa complexidade, desse porte, surja dificuldades como essas que foram apontadas pelo MI e atrasos dessa natureza, entendemos que são passíveis de acontecer. E não estou entrando no mérito de eficiência de gestão de obras, nada, mas só levando em conta o porte e as dificuldades de implantação do empreendimento. Então, considerando tudo isso nós concluimos pela possibilidade sim de prorrogar novamente o prazo para início da operação da primeira fase, ou seja, para prorrogar o início do prazo da condicionante posta no Inciso III e IV, das condicionantes colocadas nos Incisos III e IV da Resolução de outorga, por mais 2 anos, até então 26 de setembro de 2016. Essa é a análise que fizemos da experiencia de regulação.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Nós agradecemos ao engenheiro Flávio, a sua apresentação. Eu gostaria de recuperar, para aqueles que chegaram durante a apresentação, nós estamos discutindo a oitava do CNRH sobre a prorrogação do prazo definido no ato de outorga de direito de uso de recursos hídricos para o projeto de interligação do Rio São Francisco com as Bacias Hidrográficas do Nordeste Setentrional, a partir de duas apresentações, do Ministério do Interior, e da Agência Nacional de Águas. E que nós vamos agora abrir para manifestação dos Conselheiros, dentro do processo de oitiva. Serão feitas as apresentações, nós vamos partir para ceder a palavra aos Conselheiros inscritos para que eles se manifestem. A npos temos Iude se escrevendo, e eu já convido a Conselheira Iude para vir aqui fazer seus comentári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color w:val="000000"/>
          <w:sz w:val="24"/>
          <w:szCs w:val="24"/>
          <w:shd w:fill="FFFFFF" w:val="clear"/>
        </w:rPr>
        <w:t xml:space="preserve">A SRª. MARIA DE LOURDES PEREIRA DOS SANTOS – TITULAR (Ibram) – </w:t>
      </w:r>
      <w:r>
        <w:rPr>
          <w:rFonts w:cs="Arial" w:ascii="Arial" w:hAnsi="Arial"/>
          <w:sz w:val="24"/>
          <w:szCs w:val="24"/>
        </w:rPr>
        <w:t>Bom dia. É uma curiosidade nessa apresentação que eu já vi o José Luiz apresentar na reunião do Comitê do São São Francisco. Eu não sei se foi essa, José Luiz, que foi apresentada, mas, de qualquer maneira, me chamou atenção e eu vou aproveitar que estamos no Conselho Nacional de Recursos Hídricos, em que momento naquele Comitê Gestor, Minas Gerais participou da discussão como bacia doadodora? Primeira pergunta. Segunda, aí para a ANA, no pacto das águas existe alguma relação nessa discussão do São Francisco, da outorga do São Francisco, alguma relação com as ações do Pacto das Águas na Bacia do São Francisco em Minas Gerais? Questão da regulação de quantidade, qualidade, alguma coisa? Isso é uma dúvida que me veio aqui com a questão dos pontos de controle. É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Ok. Eu chamo então o Conselheiro Wilson Azevedo que também manifestou o desejo de fal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color w:val="000000"/>
          <w:sz w:val="24"/>
          <w:szCs w:val="24"/>
          <w:shd w:fill="FFFFFF" w:val="clear"/>
        </w:rPr>
        <w:t xml:space="preserve">O SR. WILSON DE AZEVEDO FILHO – TITULAR (Pescadores e Usuários de Água para o Lazer e Turismo) – </w:t>
      </w:r>
      <w:r>
        <w:rPr>
          <w:rFonts w:cs="Arial" w:ascii="Arial" w:hAnsi="Arial"/>
          <w:sz w:val="24"/>
          <w:szCs w:val="24"/>
        </w:rPr>
        <w:t>Bom dia a todos. Wilson de Azevedo, representante dos pescadores e usuários de recursos hídricos com fins de lazer e turismo. Bem, eu gostei da apresentação, tanto do Ministério da Integração como da Agência Nacional de Águas, e agora gostaria de fazer algumas perguntas. Nós havíamos aqui aprovado esse projeto que já existe um atraso na execução das obras. Os motivos são diversos, e isso já é bem conhecido aqui no nosso País, não tem problema nenhum, e não tem como nessa altura do campeonato fazer qualquer tipo de objeção à prorrogação dessa outorga, seria uma total incoerência. Mas, eu pergunto o seguinte: se nós como Conselho teríamos alguma possibilidade de na prorrogação dessa outorga garantir algum tipo de procedimento que evitasse esses atrasos. Isso é uma questão que se o Conselho puder ajudar nesse sentido eu acho que seria interessante, não sei como, aí eu coloco a questão aberta para as diversas opiniões. E um outro ponto que eu queria salientar é umponto de procedimento administrativo do Conselho e isso já foi objeto de discussão em 2011, ou 2012 aqui, que é com relação à oitiva desse Conselho. Eu acho que esse Conselho, o Regimento Interno diz que ele se expressa por moção ou Resolução, eu acho muito importante o Conselho cumprir o seu Regimento e se manifestar por uma Resolução aprovando a prorrogação da outorga, sem problema nenhum. E eu fico um pouco preocupado quando se faz uma interpretação dessa oitiva de uma maneira que é só vir aqui falar, aí fica registrado em ata, e fica por isso mesmo. Eu volto a insistir na importância da participação efetiva desse Conselho nas decisões que são tomadas. E isso é feito através de uma Resolução. Então, em que pese haver pareceres da Consultoria Jurídica do Ministério do Meio Ambiente dizendo que a oitiva é só ouvir, eu venho aqui colocar a minha posição de total discordância dessa posição, desse posicionamento jurídico, em minha opinião, de conveniência ou de encomenda, que diminui a importância desse Conselho num assunto tão importante para o nosso País que é essa obra.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Nós agradecemos aí o Conselheiro Wilson Azevedo, e chamamos a Conselheira Isabel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SABELA (Fonasc) – </w:t>
      </w:r>
      <w:r>
        <w:rPr>
          <w:rFonts w:cs="Arial" w:ascii="Arial" w:hAnsi="Arial"/>
          <w:sz w:val="24"/>
          <w:szCs w:val="24"/>
        </w:rPr>
        <w:t>Pelo que eu vi na pauta, está prorrogação do prazo da outorga, a apresentação fala da condicionante 3. Então, só para ficar bem claro para mim se seria prorrogação da condicionante 3 ou da outorga. Só da condicionante 3, que envolve o prazo para início das obras. Tudo bem. Bom, eu queria saber também se passou pelos Comitês essa discussão da possibilidade de prorrogar a outorga, se foi discutido isso nos Comitês. Alteração. Desculpa. Eu fiz a pergunta, a alteração da condicionante 3, se isso foi discutido nos Comitê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A pergunta que você está fazendo é dirigida ao Ministério da Integra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SABELA (Fonasc) – </w:t>
      </w:r>
      <w:r>
        <w:rPr>
          <w:rFonts w:cs="Arial" w:ascii="Arial" w:hAnsi="Arial"/>
          <w:sz w:val="24"/>
          <w:szCs w:val="24"/>
        </w:rPr>
        <w:t>Sim, ou então à própria ANA. Não foi discutid? Está bom. Nós achamos importante, manifestamos aqui a importância de discutir esse assunto nos Comitês, apesar de ter sido apresentado que existe um Conselho Gestor e que existem, como o colega colocou, “duas vagas” da sociedade civil, nós achamos importante principalmente para uma discussão mais local e mais centralizada ali onde as obras estão acontecendo. Por quê? Porque se iniciou em 2005 e hoje está fazendo a segunda prorrogação em 2014, são 9 anos, e todo mundo sabe que quando você inicia uma obra, ou você faz um processo de outorga ou de licenciamento, em 9 anos muita coisa se altera. Na hora que começa a executar no local, você vai ver que várias coisas não bem aquilo que se apresentou, que se mostrou, os impactos ali que haviam sido mensurados há uma diferença porque está acontecendo no local. Então, muitas vezes não é pontuado. Então, a necessidade de realmente de trazer essa discussão para os Comitês Locais ali, tanto Nacional quanto o Estadual. E eu achei interessante ter colocado, a ANA ter trago no seu parecer, até o Ministério da Integração ter colocado ali também, a questão das justificativas, do motivo do atraso das obras. Quando você estende um período de outorga, ou estende, prorroga a questão do licenciamento isso envolve muito na questão da produção de terras. Então, aqueles produtores rurais que estão sendo desapropriados, que estão ali no local têm 9 anos que eles não fazem investimento nenhum, não foram indenizados, com certeza, porque há negociação de terra a ser feito. Então, tem 9 anos que eles estão esperando uma indenição e há 9 anos eles não fazem investimento na propriedade porque sabem que vão sair do local, vão ter que ceder suas terras. Aí todo mundo deve estar olhando para mim e falando assim: “não, espera aí, a questão da terra é uma coisa pertinente ao licenciamento ambiental”, mas ele veio como justificativa par a prorrogação de prazo de outorga. Então, se ele foi usado para discutir, para pontuar e para justificar o porquê tem que se prorrogar, porque não conseguiram executar a obra é totalmente cabível aqui essa discussão também, não só como justificativa. Então, você envolve pessoas, locais dentre outros impactos, mais uma vez a necessidade de levar isso para os Conselhos, escutar os Conselhos e ver. É o que o colega aqui acabou de colocar, qual condicionante a mais poderia discutida, o que mais poderia ser feito para poder ter essa prorrogação do início das obras? E pelo visto existem vários conflitos, que também foi colocado aqui que existem alguns conflitos de alocação de água, negociação, enfim. Então, eu peço ao Conselho, o nosso encaminhamento que mesmo que seja aprovado, que há uma possibilidade muito grande dessa oitiva ser aprovada aqui, que o Conselho remeta essa discussão para os Conselhos Estaduais e para o Conselho Nacional. João Clímaco, você quer fazer alguma considera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Só para entender, você fez uma sériede considerações que vão entrar em um documento que nós vamos mandar para a ANA, para que ela considere isso nos condicionantes que ela vai emitir. Ok?</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SABELA (Fonasc) – </w:t>
      </w:r>
      <w:r>
        <w:rPr>
          <w:rFonts w:cs="Arial" w:ascii="Arial" w:hAnsi="Arial"/>
          <w:sz w:val="24"/>
          <w:szCs w:val="24"/>
        </w:rPr>
        <w:t>Tudo bem. Mas mesmo que ela faça a análise dessas citações minhas para reavaliar as condicionantes dela, nós pedimos que seja remetido também para o Conselho Estadual e Nacional, com o qual poderá contribuir também com condicionantes não para o documento, para a oitiva do Conselho porque ela que sai agora, mas sim para complementar o processo todo e ampliar a discuss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Ok. Têm duas perguntas que foram colocadas pela Conselheira Maria de Lourdes e eu não sei qual das duas entidades vai responder a pergunta da Maria de Lourdes. Talvez fosse o José Luiz. Bom, então, os dois falam, cada um seu temp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Realmente, eu acho que essas 3 primeiras intervenções mostram a necessidade de olhares que o projeto requer, inclusive. E nós recebemos isso como um aperfeiçoamento, é como diz, por coincidência, um escritor paraibano, ver bem não é ver tudo, é ver o que os outros não veem. Então nós precisamos realmente dessa contribuição e nós temos esse cuidado de estar consultando, principalmente às instituições e as organizações. Porque nós sabemos da importância, abrangência e a dimensão do projeto em si e como um todo. Quanto à inserção, Iude, de Minas Gerais, na verdade, no início do debate, da apresentação dos projetos, audiências públicas, etc., os Estados doadores, vamos dizer assim, foram ouvidos através das audiências públicas, assim como os Estados receptores. Eu lembro bem que eu participei e assisti um desses momentos lá Paraíba, em Campina Grande, em 98, a ideia estava começando a ferver. Então, Minas Gerais foi ouvido nesse momento. No Conselho, o Conselho é da gestão das águas, vamos dizer assim, transferidas, transpostas, aqui eu quero destacar um outro aspecto dessa questão da transposição, nós estamos pedindo na vazão firme 26 metros cúbicos por segundo, mas a metade dela não é transposição, ela vai ser consumida na bacia, no Estado de Pernambuco, nos dois eixos. Quer dizer a transposição é menos que 50%, que vai além da Paraíba, Ceará e Rio Grande do Nordeste. Então, esse é outro conceito que nós precisamos conformar no conceito do projeto. Então, Iude, não foi Minas Gerais, não participou, não participa do Conselho, conforme foi mostrado aí, que é um Conselho estritamente das águas transpostas. Mas normalmente nós como apresentamos há duas semanas lá em Minas Gerais, por coincidência, a apresentação semelhante a essa, onde destacamos bem a questão da gestão da água e incluir efetivamente esse caráter da representatividade, da participação da sociedade civil. E eu também acredito nas organizações dos Comitês de Bacia, eu acho que lutamos para fortalecer essas instituições, nada mais justo e pertinente do que a participação desses dois, vamos dizer, organismos nesse Conselho. Porque o objetivo também é aperfeiçoar o sistema como um todo. Com essa introdução recente no Decreto 8.207, desses dois membros no Comitê de Bacia. Olha, respondendo a pergunta, a colocação do Wilson, sobre como esse Conselho pode garantir. Temos muitas formas de garantir não só aprovando isso aqui, ou comungando com essa nossa solicitação e recomendando coisas cabíveis ou pertinentes, está garantindo exatamente procedimentos para ir ajudando e não atrasar mais do que tem sido atrasado, já que as fontes de atraso são múltiplas. Eu também, viu Wilson? Eu viria na sua direção quanto esse Conselho, a forma dele se manifestar nas diversas questões, não é só nessa não, nós estamos vivendo atualmente, vamos chamar assim, vamos dramatizar, vivendo um drama que é a questão da água, não é só no Nordeste, é no próprio Rio São Francisco com a diminuição da vazão, não da vazão, restrição da diminuição da vazão a partir da Sobradinho, mas antes, reflexo da condição climática, São Paulo, Rio de Janeiro, nós temos que rediscutir esse modelo, esses planos, contingências e etc., para... E também, mais uma vez, não sei quando, daqui a 50 anos, não sermos pegos de surpresa com as mudanças climáticas. Então, nós temos que evoluir desse debate. E aí Wilson, eu também vou na sua direção nessa questão do... Sei lá. Vou dizer assim, dar mais força, fortalecer mais esse Conse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NÃO IDENTIFICADO</w:t>
      </w:r>
      <w:r>
        <w:rPr>
          <w:rFonts w:cs="Arial" w:ascii="Arial" w:hAnsi="Arial"/>
          <w:sz w:val="24"/>
          <w:szCs w:val="24"/>
        </w:rPr>
        <w:t xml:space="preserve"> – Que você colocou, é sempre bem vinda ajuda, e nós estamos abertos... </w:t>
      </w:r>
      <w:r>
        <w:rPr>
          <w:rFonts w:cs="Arial" w:ascii="Arial" w:hAnsi="Arial"/>
          <w:i/>
          <w:sz w:val="24"/>
          <w:szCs w:val="24"/>
        </w:rPr>
        <w:t xml:space="preserve">(Intervenção fora do m icrofone. Inaudível), </w:t>
      </w:r>
      <w:r>
        <w:rPr>
          <w:rFonts w:cs="Arial" w:ascii="Arial" w:hAnsi="Arial"/>
          <w:sz w:val="24"/>
          <w:szCs w:val="24"/>
        </w:rPr>
        <w:t>o projeto com a complexidade que é o Pisf, não tem sentido o Ministério da Integração se fechar. Então, é muito importante a ajuda de todos. Quem chegar para chegar para contribuir, com certeza estaremos abertos. É isso aí.</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José Luiz, eu pediria que você focasse as perguntas feitas, esclarecesse para conclui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OSÉ LUIZ (MI) –</w:t>
      </w:r>
      <w:r>
        <w:rPr>
          <w:rFonts w:cs="Arial" w:ascii="Arial" w:hAnsi="Arial"/>
          <w:sz w:val="24"/>
          <w:szCs w:val="24"/>
        </w:rPr>
        <w:t xml:space="preserve"> Quanto a Isabela, a passagem pelos Comitês de Bacia, tem sido de forma da interação que fazemos no dia-a-dia, quer ser na Bacia do São Francisco, quer seja nas Bacias Receptoras. Por exemplo, há duas semanas acompanhamos o Comitê do Rio Piranzaçu de visita à obra, ver lá, discutindo, aproveita a visita à obra e vamos falando também do significado do projeto. Então, essa participação do Comitê se dá nesse nível, até porque a nossa legislação silencia sobre isso. E ainda Isabela, com esse espírito que nós vimos introduzindo, ou introduzimos nesse Conselho o formato atual os Comitês de Bacias receptores e doadores. Quanto à desapropriação, olha pelas fotos aí você vê que o projeto tem obras em diversos estágios, de obras prontas a obra iniciando, de modo que ainda existem alguns remanescentes da apropriação, mas à medida que vai sendo desapropriado o pessoal vai sendo, vamos dizer assim, contemplado com o seu direito, e isso aí não fica dormindo em gaveta. Até porque isso não é só o Ministério que decide, tem o Ministério Público que também tem participado, apoiado, cobrado determinada coisa. Então, a coisa evolui à medida que o processo evolui, não fica lá parado. Então, vamos dizer assim, a orientação e o trato nosso é esse, é não guardar o que fazer, estar sempre fazendo aquilo que aparece, à medida que o tempo permite. Isso aí nós não dormimos. E conflitos na negociação das águas, a água que vai ser repartida ela está determinada na outorga, já existe, vamos dizer assim, fração para cada Estado, de modo que alguns Estados, Paraíba e Rio Grande do Norte, pediram para mudar uma entrada, ou para colocar mais uma entrada no seu território, mas aquele volume que está destinado a ele é o mesmo, agora, é lógico que no âmbito desse Conselho, que foi mostrado aí, vai haver negociações, o Estado pode ceder uma fração de água para lá ou para cá. Então, isso vamos ter ainda várias variáveis que vão determinar isso a cada ano, mas o volume está determinado para cada Estado, até hoje não existe conflito, até porque a água ainda não chegou lá.</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Ok. Muito obrigado. Então, vou pedir aqui o Doutor Patrick que fizesse também os comentários a respeito das observações apresentadas aqu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PATRICK (ANA) – </w:t>
      </w:r>
      <w:r>
        <w:rPr>
          <w:rFonts w:cs="Arial" w:ascii="Arial" w:hAnsi="Arial"/>
          <w:sz w:val="24"/>
          <w:szCs w:val="24"/>
        </w:rPr>
        <w:t>Bom dia a todos. Sou Patrick, da Agência de Regução da ANA. EU vou me ater ao comentário e À pergunta da Iude que foi dirigida especificamente à ANA, que o José Luiz já respondeu as demais perguntas. E a pergunta da Iude está relacionada ao pacto das águas na Bacia do São Francisco, a alocação de águas na Bacia do São Franciso que envolve aí Minas Gerais, mas envolve também Bahia, Pernambuco, Alagoas, Sergipe, DF e Goiás. Em 2004, Iude, na época da elaboração do plano na bacia, foi feito umestudo e foi elaborada uma proposta de alocaçãode águas entre os Estados com condição de entrega. Essa proposta acabou não sendo aprovada pelo Comitê da Bacia do Rio São Francisco, então, não chegou a ser implementada. Agora o Comitê tai revisar o plano da bacia, está em contratação a revisão do plano, e está prevista nessa contratação a revisão daquela proposta de 2004, e a elaboração de uma nova proposta de alocação de pactos das águas na bacia. A ANA está acompanhando isso, nós, inclusive encaminhamos um ofício para o Comitê do São Francisco manifestando o nosso interesse e a importância que nós colocamos nesse assunto, e colocando a ANA também à disposiçãopara participar das negociações com os Estados, negociações de alocação de água, e de condições de entrega. Então, isso deve ser estudado nos próximos meses e deve ter aí uma proposta, acredito que em 2015. Aí convido a Isabela, que mencionou a importância da participação do Comitê a participar ativamente junto com os representantes da sociedade civil dessa discussão no âmbito do Comitê, de alocaçãode água, de proposta de condições de entrega. Ok? É iss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Muito obrigado, Doutor Patrick. A Isabela fez sinal de que ela queria voltar a falar. João Clímaco. Ela cede a palavra para o João Clímac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JOÃO CLÍMACO (Fonasc) – </w:t>
      </w:r>
      <w:r>
        <w:rPr>
          <w:rFonts w:cs="Arial" w:ascii="Arial" w:hAnsi="Arial"/>
          <w:sz w:val="24"/>
          <w:szCs w:val="24"/>
        </w:rPr>
        <w:t>Eu queria agradecer a Conselheira Isabela, e é apenas reafirmar porque fui muito contemplado na fala dos outros Conselheiros, mas uma questão de encaminhamento, Senhor Presidente. É evidente que nós já passamos por uma prorrogação disso, e eu participei dessa discussão, e eu acho que na época eu era Conselheiro, e nós temos um fato dado, colocado, consumado, com histórias boas para uns e triste para a sociedade civil. Isso envolveu muito conflito, padre ia morrer, padre não morreu, isso foi discutido aqui, foi um momento muito autoritário desse Conselho que marcou para os movimentos sociais, sobretudo, no Nordeste, uma imagem muito ruim desse Conselho como uma instância autoritária, que terminou passando por cima de todo mundo, e deu início à legimação do processo. Eu acho que de vez em quando, como ontem, e como tem acontecido um procedsso de cobrança o Estado Brasileiro ele se posiciona, o Governo Brasileiro se posiciona usando essa prerrogativa do Estado Brasileiro ter esse poder discricionário, e às vezes age de maneira não construtiva de uma governança soberana, que é uma coisa que muita gente acreditava na política de recursos hídricos. O José Luiz sabe disso, e muita desilusão esse problema gerou, desilução, descrença até no sistema de gestão. Então, nós temos que agora não é ficar aqui acabando, esse tempo já passou, nós temos é que aproveitar os processos políticos para a reconstrução de uma democracia decente, de uma ética nova do Conselho com a sociedade, e não ficar ainda, porque eu acho que tanto o Ministério da Integração, como o Ministério de Minas e Energia, eu acho que não entenderam ainda o papel desse Conselho. E aí vem com algumas coisas que poderiam ser pedagógicas, para que a construlão da democracia brasileira fosse visível e permanente. Então, eu reitero ao nosso Secretário, que na Resolução, até acho que a oitiva não é aprovar a oitiva, tem que ter uma Resolução, uma comunicação aprovando a oitiva, e conste os nossos dilemas aqui, nossas questões. A questão do São Francisco está muito usada ‘politiqueiramente’ para questionar o Governo, e também por outro lado, e às vezes os técnicos desses dois Ministérios não entendem isso, eles agem de uma maneira sem uma análise política muito concreta, pensando que a obra em si vai dar voto, ao contrário, pode até tirar voto. Então, eu peço que esse encaminhamento considere a palavra da nossa Conselheira que já deu alguns... E o Ministério da Integração consulte melhor, esse negócio de Comitê e sociedade civil nunca, o Comitê é um ente de Estado e não entra, e aí quando tem esse nível de participação não é sociedade civi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O Conselheiro Wilson quer voltar a fazer um comentár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color w:val="000000"/>
          <w:sz w:val="24"/>
          <w:szCs w:val="24"/>
          <w:shd w:fill="FFFFFF" w:val="clear"/>
        </w:rPr>
        <w:t xml:space="preserve">O SR. WILSON DE AZEVEDO FILHO – TITULAR (Pescadores e Usuários de Água para o Lazer e Turismo) – </w:t>
      </w:r>
      <w:r>
        <w:rPr>
          <w:rFonts w:cs="Arial" w:ascii="Arial" w:hAnsi="Arial"/>
          <w:sz w:val="24"/>
          <w:szCs w:val="24"/>
        </w:rPr>
        <w:t>Vou ser breve, Presidente. Mas como representante do turismo nesse Conselho, e esse Conselho tendo que ser ouvido conforme a lei pela prorrogação da outorga que é dada pela Agência Nacional de Águas, eu queria fazer uma sugestão ao Ministério da Integreação Regional, que quando fosse fazer alguma visita de vistoria dessas obras, que estendesse esse convite aqui para alguns membros desse Conselho, que isso ia ajudar muito a ver a realidade no local. Nós temos aqui membros de todos os Ministérios, Ministério da Saúde, essa obra é destinada basicamente para abastecimento humano, quer dizer, como é que... Como é o interesse do representante do Ministério da Saúde em verificar essas estações, como é que está tudo andando. Eu acho que isso poderia contribuir muito para a transparência desse processo aqui junto a esse Conselho. E como representante do turismo também seria um belo passeio que todos nós poderíamos dar aqui.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Alguém mais deseja fazer o uso da palavra? Bom, como ninguém se apresenta mais para fazer uso da palavra, eu desejo agradecer as manifestações, e informo que todas elas constarão no documento que o Conselho passará para a Agência Nacional de Água. E, além disso, fica registrado aqui o interesse da ANA que ofereceu, inclusive, para ouvir as manifestações da sociedade civil, e também para o Ministério da Integração que fez um convite para que na devida oportunidade os Conselheiros possam visitar essa obra para se informar melhor sobre o que está acontecendo. Com isso, eu dou por encerrada a oitiva da prorrogação do prazo definido no ato de outorga... Perdão. Por favor. Questão de orde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SABELA (Fonasc) – </w:t>
      </w:r>
      <w:r>
        <w:rPr>
          <w:rFonts w:cs="Arial" w:ascii="Arial" w:hAnsi="Arial"/>
          <w:sz w:val="24"/>
          <w:szCs w:val="24"/>
        </w:rPr>
        <w:t>Surgiu uma dúvida, a oitava consta no Regimento do Conselho como um documento de manifestação? Ou se fará uma Resolu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Não faro a Resolução, a oitiva iwz será encaminhada à Agência Nacional de Águas, para que ela leve em consideração na sua avaliação da prorrogação do prazo. É a transcrição de tudo que foi falado aqu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SABELA (Fonasc) – </w:t>
      </w:r>
      <w:r>
        <w:rPr>
          <w:rFonts w:cs="Arial" w:ascii="Arial" w:hAnsi="Arial"/>
          <w:sz w:val="24"/>
          <w:szCs w:val="24"/>
        </w:rPr>
        <w:t>Clímaco, quer fazer alguma considera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Desculpa, isso já aconteceu no passado, em 2011, e foi colocada em pauta essa discussão e ninguém constestou na nossa agenda. Então, eu entendo o seguinte, que nós devemos manter o que está previsto na nossa agenda, nós ouvimos todo mundo, isso tem um valor igual porque vai ser encaminhado para a ANA e a ANA terá que considerar tudo isso, não é uma situação que discutimos aqui e acabou aqui, isso vai ser encaminhado para a ANA e fará parte do processo de renova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SABELA (Fonasc) – </w:t>
      </w:r>
      <w:r>
        <w:rPr>
          <w:rFonts w:cs="Arial" w:ascii="Arial" w:hAnsi="Arial"/>
          <w:sz w:val="24"/>
          <w:szCs w:val="24"/>
        </w:rPr>
        <w:t>Houve mais de uma sugestão da questão da Resolução, há possibilidade de voltar isso para a plenária e fazer como uma decisão de plenár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Não. Nós temos uma previsão hoje de que deve ser feito como oitiva como já foi feito no passado, se vocês entenderem que esse procedimento de oitiva não deve prosseguir no futuro, tratem de fazer, apresentar sugestões no sentido disso acabar, mas hoje nós não podemos mudar a regra. O mais importante, eu gostaria que vocês entendessem bem, é que tudo que vocês falaram aqui será levado em consideração pela Agência Nacional de Águas, entrará no processo de renovação do prazo de outorg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ISABELA (Fonasc) – </w:t>
      </w:r>
      <w:r>
        <w:rPr>
          <w:rFonts w:cs="Arial" w:ascii="Arial" w:hAnsi="Arial"/>
          <w:sz w:val="24"/>
          <w:szCs w:val="24"/>
        </w:rPr>
        <w:t>Tudo bem. E como encaminhamento que eu solicitei não só entrando como sugestão na oitiva, mas para a Plenária poder encaminhar isso para a ANA, desse assunto ser discutido nos Comitês. A sugestão que eu, sociedade civil fiz, foi que esse assunto mesmo que seja encaminhado a oitiva para a ANA, e que conste, o meu pedido, eu gostaria que o Conselho...Tudo bem, vai constar, mas como um encaminhamento do Conselho. O Conselho fazer um encaminhamento de esse assunto ser discutido nos Comitês, não é só constar lá não, porque consta a ANA pega, leva em consideração aquilo que ela quer ou n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Isabela, eu sugiro que você prepare para a próxima reunião uma proposta nesse sentido. Você trabalha isso dentro das Câmaras Técnicas e apresent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SABELA (Fonasc) – </w:t>
      </w:r>
      <w:r>
        <w:rPr>
          <w:rFonts w:cs="Arial" w:ascii="Arial" w:hAnsi="Arial"/>
          <w:sz w:val="24"/>
          <w:szCs w:val="24"/>
        </w:rPr>
        <w:t>Mas já poderia o quê? Ser aprovado e sair como encaminhame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Não. Isso é contra o Regimento. O que eu acho que você pode fazer, você obteve aqui da ANA uma declaração formal de que ela vai atuar sim. Você pode trabalhar no âmbito da Câmara Técnica para fazer uma moção, uma Resolução no sentido de que os Comitês Locais sejam envolvidos nesse processo. Tudo isso é possível você fazer, mas não hoje, você tem que fazer isso a partir dos nossos mecanismos regimentai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SABELA (Fonasc) – </w:t>
      </w:r>
      <w:r>
        <w:rPr>
          <w:rFonts w:cs="Arial" w:ascii="Arial" w:hAnsi="Arial"/>
          <w:sz w:val="24"/>
          <w:szCs w:val="24"/>
        </w:rPr>
        <w:t>Você não está levando em consideração a minha solicitação. É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Tudo que você colcoar vai ser levado em consideração, mas você tem que trabalhar dentro do Regimento do Conselho para tirar Resoluções ou moções. O que você disse, entretanto, aqui, vai chegar à ANA, e você ouviu da ANA uma declaração de eles têm a maior sensibilidade para essa questão. Esse é o processo de oitiva, eu acho que isso todos nós avançamos um pouquinho com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SABELA (Fonasc) – </w:t>
      </w:r>
      <w:r>
        <w:rPr>
          <w:rFonts w:cs="Arial" w:ascii="Arial" w:hAnsi="Arial"/>
          <w:sz w:val="24"/>
          <w:szCs w:val="24"/>
        </w:rPr>
        <w:t>Eu acho importante discutir essa questão da oitiva como proposta, futuramente como encaminhamento de Resolu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Eu acho que temos o direito de discutir isso à frente, mas não hoje aqu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SABELA (Fonasc) – </w:t>
      </w:r>
      <w:r>
        <w:rPr>
          <w:rFonts w:cs="Arial" w:ascii="Arial" w:hAnsi="Arial"/>
          <w:sz w:val="24"/>
          <w:szCs w:val="24"/>
        </w:rPr>
        <w:t>A sensação que eu tenho é que fico meio perdida. Na verdade a transcrição a ser encaminhada para a ANA é a transcrição de uma ata. A ata, mas você tem a transcrição aqui da reuni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Desculpe, não é uma transcrição de ata, é um processo de oitiva, onde tudo que é dito aqui a ANA tem que levar em consideração no seu processo de avaliação. Muito obrigado. Então, eu dou por encerrado esse assunto, e passo para a etapa seguinte, é o item 7, que é indicação dos representantes do CNRH para compor o Grupo de Acompanhamento da Elaboração do Plano de Recursos Hídricos da Bacia do Paraguai, instituído pela Resolução CNRH número 152, de 17 de dezembro de 2013. Cabe ao CNRH a indicação de 4 instituições para o grupo de acompanhamento assim distribuído, setores usuários, segmentos de eletricidade e hidroviário, e setor da sociedade civil, segmento de organizações não governamentais e organizações indígenas. Eu vou dar a palavra para o Doutor Marcelo Medeiros para que ele faça a apresentação do assunto, em função das candidaturas recebid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MARCELO MEDEIROS (Secretaria de Recursos Hídricos) – </w:t>
      </w:r>
      <w:r>
        <w:rPr>
          <w:rFonts w:cs="Arial" w:ascii="Arial" w:hAnsi="Arial"/>
          <w:sz w:val="24"/>
          <w:szCs w:val="24"/>
        </w:rPr>
        <w:t>Bom dia a todos. Nós necessitamos de 4 indicações ratificadas pelo Conselho para comparem o Grupo de Acompanhamento do Alto Paraguai. Nós precisamos de 4 indicações aprovadas pelo Conselho para poder fazer parte do Grupo do Alto Paraguai, nós recebemos 2 indicações de Conselheiros, 1 do setor de hidroeletricidade, a Conselheira Maria Aparecida Vargas representando a Abrage; e para o setor hidroviário nós recebemos a indicação da CNT, Doutor Paulo Leisman. Então nós já temos 2 indiucações. Ainda resta uma indicação que é no setor sociedade civil, de organização não-governamental, e uma segunda também para o mesmo setor, de organização indígena. Bom, nós não temos no Conselho um representante de organização indígena. Então, essa talvez seja a mais complicada. Mas eu ainda tenho que ratificar essas duas posições, o Conselho aprova a indicação da Abrage para representar o setor de hidroeletricidade no Grupo de Acompanhamento; aprova a indicação da CNT para representar o setor de hidroviário, e ainda precisa de uma indicação e aprovação para organização não-governamental, e uma organização que lide com o assunto indígen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Tem a palavra a Conselheira Isabel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SABELA (Fonasc) – </w:t>
      </w:r>
      <w:r>
        <w:rPr>
          <w:rFonts w:cs="Arial" w:ascii="Arial" w:hAnsi="Arial"/>
          <w:sz w:val="24"/>
          <w:szCs w:val="24"/>
        </w:rPr>
        <w:t>Eu vou estar passando a palavra para o João Clímaco porque ele vai estar colocando as nossas representividade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JOÃO CLÍMACO (Fonasc) – </w:t>
      </w:r>
      <w:r>
        <w:rPr>
          <w:rFonts w:cs="Arial" w:ascii="Arial" w:hAnsi="Arial"/>
          <w:sz w:val="24"/>
          <w:szCs w:val="24"/>
        </w:rPr>
        <w:t>Obrigado, Conselheira. Eu queria primeiramente de pedir desculpas à Secretaria do Conselho pelo fato de nós não termos encaminhando os nomes dos nossos segmentos, mas nós vamos falar agora, porque foi uma questão administrativa, foi uma questão administrativa nossa. A questão do Pantanal tem sido encaminhada pelos grupos sociais que estão lutando, inclusive estiveram aqui, participaram da CTPLAN. Então, nada mais do que justo de aproveitar esse momento para legitimar o nome desses companheir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São duas ONGs. Organização Não-Governamental, sociedade civil, e outra uma organização indígen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OÃO CLÍMACO (Fonasc) –</w:t>
      </w:r>
      <w:r>
        <w:rPr>
          <w:rFonts w:cs="Arial" w:ascii="Arial" w:hAnsi="Arial"/>
          <w:sz w:val="24"/>
          <w:szCs w:val="24"/>
        </w:rPr>
        <w:t xml:space="preserve"> A questão indígena já foi colocada em discussão lá, lá tem vários grupos indígenas que infelizmente a discussão com os indígenas é diferente, nós estamos tendo problemas com os indígenas para dar esse nomen, mas campo da indicação do Sanasp, que é o Fonac Pantanal, nós temos a professora Débora Calheiros, que já é a pessoa que tem desenvolvido o trabalho do Pantanal aqui junto a esse Conselho. Então professora Débora Calheiros. E eu queria pedir metro prazo à plenária para assim que os caciques lá decidirem quem é, nós vamos decidir, porque realmente eu não tenho nenhuma competênc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João, só uma questão para você, você disse que tinha duas organizações da sociedade civil? Você pode indicar uma como titular e a outra como suplente. Agora, é a organização que você vai indic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Fonasc) – </w:t>
      </w:r>
      <w:r>
        <w:rPr>
          <w:rFonts w:cs="Arial" w:ascii="Arial" w:hAnsi="Arial"/>
          <w:sz w:val="24"/>
          <w:szCs w:val="24"/>
        </w:rPr>
        <w:t>Uma é o proprio Fonasc, a outra é a Neo Trópica, a entidade chama-se Neo Trópicas, são as duas, uma suplente. Os indígenas, estou esperando a indicação deles. é entidade. Então o Fonasc vai indicar em nome do Fonasc, que é a pessoa do Fonasc no Pantanal, da professora Débora Calheiros, e a Neo Trópica que é uma entidade filiada à noss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Ok.</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Fonasc) – </w:t>
      </w:r>
      <w:r>
        <w:rPr>
          <w:rFonts w:cs="Arial" w:ascii="Arial" w:hAnsi="Arial"/>
          <w:sz w:val="24"/>
          <w:szCs w:val="24"/>
        </w:rPr>
        <w:t>A pessoa da Neo Trópica é a Fátima Botelho. A indígena, vou pedir umas mais duas semanas, porque eles estão discutindo isso lá.</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A indígena fica em aberto porque nós temos que ter aqui um de acordo, quer dizer, se estão todos de acordo com relação a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Fonasc) – </w:t>
      </w:r>
      <w:r>
        <w:rPr>
          <w:rFonts w:cs="Arial" w:ascii="Arial" w:hAnsi="Arial"/>
          <w:sz w:val="24"/>
          <w:szCs w:val="24"/>
        </w:rPr>
        <w:t>Peço a plenária a compreensão d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Então nós temos aqui, indicados pelo setor de hidroeletricidade foi indicada a Conselheira Maria Aparecida Borge Vargas, pela Abrage; e pelo setor hidroviáario, Doutor Paulo Delmar Laisman, Confederação Nacional de Transporte, CNT. Pela sociedade civil foi indicado primeiro a Fonasc e a outra Neotrópica. Fonasc Pantanal. E como a suplente a Neotrópica. O nome das pessoas pela Fonasc Pantanal Débora Calheiros, que nós conhecemos, e Fátima Bote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Fonasc) – </w:t>
      </w:r>
      <w:r>
        <w:rPr>
          <w:rFonts w:cs="Arial" w:ascii="Arial" w:hAnsi="Arial"/>
          <w:sz w:val="24"/>
          <w:szCs w:val="24"/>
        </w:rPr>
        <w:t>Já notaram que na nossa entidade 90% do capital humanos são das poderosas mulhere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Então, eu pergunto ao conselho se estamos todos de acordo com essas indicações, e abro a palavra para algum comentário adicional. E se não há nenhum outro comentário, eu entendo que nós faremos a indicação desses nomes que foram apresentados aqui, para integrarem esse Grupo de Acompanhamento do Plano de Recursos Hídricos da Bacia do Alto do Rio Paraguai. Vencido esse item, passo ao item 8 que trata de uma carta 074/2013, da Presidência do Ceivap, recebida sobre o atendimento à Resolução CNRH, 150/2013, que prorroga o prazo para reavaliação dos mecanismos de valores de cobrasnça referentes aos usos de recursos hídricos para transposição das águas da Bacia Hidrográfica do Rio Paraíba do Sul para a Bacia Hidrográfica do Rio Guandu. E... Eu queria convidar o Doutor Danilo, para fazer um relato para nós dos progressos nesse senti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DANILO VIEIRA JUNIOR (Ceivap) – </w:t>
      </w:r>
      <w:r>
        <w:rPr>
          <w:rFonts w:cs="Arial" w:ascii="Arial" w:hAnsi="Arial"/>
          <w:sz w:val="24"/>
          <w:szCs w:val="24"/>
        </w:rPr>
        <w:t>Bom dia a todos. Bom dia, Presidente Ney Maranhão. Recebemos do Conselho Nacional essa carta pedindo aqui esclarecimentos sobre o tema aqui colocado. Eu quando assumi a presidência do Ceivap já me deparei com esse tema em discussão, isso já vem se arrastando há algum tempo. No final do ano passado pautamos na última reunião do ano, e por um problema de prazo para disponibilização do material, isso foi questionado pelo Comitê, e tivemos que tirar o processo de pauta, no caso o tema. E na última reunião do Ceivap nós acertamos, porque o tema está sendo discutido ainda na Câmara Técnica. Então, nós estabelecemos um prazo de 60 dias para que a Câmara Técnica conclua os trabalhos e aí sim possamos dar os devidos encaminhamentos. E é nesse pé que nos encontramos nesse momento. Fiquei satisfeito com o que escutei lá porque membros da Câmara Técnica colocaram que o tema já está em estágio avançado, pronto para ser concluído, o que nós entendemos que os 60 dias será um prazo suficiente para concluirmos e aí sim darmos os devidos encaminhamentos. Eu vou passar aqui para o André, para que ele possa aqui também fazer alguns esclarecimentos. O André é o nosso Diretor da Gevap.</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ANDRÉ MARQUES (Ceivap) –</w:t>
      </w:r>
      <w:r>
        <w:rPr>
          <w:rFonts w:cs="Arial" w:ascii="Arial" w:hAnsi="Arial"/>
          <w:sz w:val="24"/>
          <w:szCs w:val="24"/>
        </w:rPr>
        <w:t xml:space="preserve"> Só alguns esclarecimentos. Na realidade tivemos a Resolução 666, A Resolução 66 de, na realidade, 2006, onde ela deu o prazo de três anos para nós discutirmos essa cobrança em relação à transposição da Bacia Hidrográfica do Paraíba para o Guandu. Depois infelizmente, na realidade, veio a Resolução 150 onde ela deu o prazo até 31 de dezembro de 2013 para que sejam concluídos os estudos. Na realidade o Danilo começou também nessa época, um pouquinho antes, eu comecei em setembro, setembro de 2013 também. Nós pegamos esse assunto para trabalhar, tivemos a primeira reunião, na realidade, em dezembro, depois nós tivemos uma reunião onde nós elaboramos, em 17 de dezembro, elaboramos um cronograma de trabalho onde nesse primeiro momento nós tínhamos... Que foi uma solicitação do Comitê Guandu, por quê? Porque lá a cobrança é feita através de um percentual, e, na realidade, toda essa complexidade tem que envolver os 4 setores, na realidade, desde a Resolução 66, onde tinha que envolver o Inea, tinha que envolver a ANA, tinha que envolver o Comitê, o Ceivap e o Comitê Guandu, no Congresso. Então, dessa reunião sairam algumas ações. A primeira ação foi o quê? Foi onde a Agevap teria que apresentar em todos os Comitês afluentes do Rio Paraíba, onde estava sendo usado esse recurso na transposição, ou seja, esses 15% que hoje é cobrado da transposição do Guandu, que vem para o Ceivap, ele recebeu determinação de apresentar onde estava sendo aplicados esses recursos. Essas ações já começaram, na realidade, já foram apresentados 6 Comitês, onde estão sendo aplicados esses 15%. E, além disso, o Ceivap também deveria através da Agevap, contratar ou tentar aplicar fazer um estudo sobre esse assunto, porque dada a complexidade do assunto. Nós temos ali uma transposição que foi construída pelo setor elétrico, e até a metodologia de cobrança que vai ser usada foi muito discutida, mas não se chegou a uma conclusão. Baseados nisso nós pedimos uma ajuda para a ANA, que junto com a Agevap e ANA estão trabalhando em conjunto para tentar aí oferecer uma proposta para depois ser discutida no grupo permanente institucional. Então, na realidade, essa proposta, nós acreditamos que dentro de uns 30 dias vamos acabá-la, 30 a 40 dias, para nós fazermos a apresentação para o grupo permanente. Exatamente por isso que vem esse prazo de 60 dias, para nós podermos aí levar e discutir com o grupo permanente. Então, esse é o ponto que nós estamos. Nós temos entãoi um trabalho ANA/Agevap, tentando definir uma metodologia de cobrança, o que não é simples, que é uma cobrança na realidade feita, uma cobrança que na realidade o setor elétrico já é cobrado. Então, tem uma discussão bem ampla que pode abrir, mas, na realidade todas essas vairáveis estão levadas em conta, e nós vamos levar uma proposta para o grupo permanente. Então, é nesse momento que nós estamos, na realidade, nós estamos exatamente, as etapas que foram definidas para esse grupo fazer em relação à transposição, a primeira que é a apresentação só falta... E hoje está sendo no Rio Dois Rios, no Comitê Rio Dois Rios, que é praticamente a última. Desculpa. Dia 03/07 no Guandu, que é o último e nós agora vamos partir para a próxima reunião desse grupo permanente, mas já quando tivermos o trabalho pronto, Agevap e ANA para poder apresentar aí o grupo permanente. É nesse momento que nós estam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Obrigado, Doutor André. Eu tenho uma inscrição da Patrícia. A Zeila vai falar pela Patríc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ZEILA – </w:t>
      </w:r>
      <w:r>
        <w:rPr>
          <w:rFonts w:cs="Arial" w:ascii="Arial" w:hAnsi="Arial"/>
          <w:sz w:val="24"/>
          <w:szCs w:val="24"/>
        </w:rPr>
        <w:t>Boa tarde a</w:t>
      </w:r>
      <w:r>
        <w:rPr>
          <w:rFonts w:cs="Arial" w:ascii="Arial" w:hAnsi="Arial"/>
          <w:b/>
          <w:sz w:val="24"/>
          <w:szCs w:val="24"/>
        </w:rPr>
        <w:t xml:space="preserve"> </w:t>
      </w:r>
      <w:r>
        <w:rPr>
          <w:rFonts w:cs="Arial" w:ascii="Arial" w:hAnsi="Arial"/>
          <w:sz w:val="24"/>
          <w:szCs w:val="24"/>
        </w:rPr>
        <w:t>todos. Eu acho que o André acabou esclarecendo bem, apesar de ser o mais novato da turma aí já fez o dever de casa, e está com a carga nos ombros. E é só talvez para deixar um esclarecimento a mais na questão de histórico desse trabalho, foi criada uma Comissão de Acompanhamento que é ligada à Plenária, e essa Comissão que foi formada em 2012 teve algumas reuniões, e somente agora nós resgatamos uma ata, onde até de certa forma coerente, ele repassa para o Ceivap a incumbência de fazer uma proposta. E realmente é algo bastante complexo, porque você tem uma... A questão da alocaçãode água é para o setor de geração de energia. Eu só acho, Danilo e André, que tem algum mal entendido aqui, porque essa Comissão está ligada ao Ceivap e não à Câmara Técnica, e o prazo, e eu sou da Câmara Técnica, e o prazo que a Câmara Técnica tem são 60 dias. Então, eu só vejo que talvez nós tenhamos um pouquinho de problema aí nesse prazo, porque para a Câmara Técnica poder se manifestar foi criado um Grupo de Trabalho dentro da Câmara Técnica, na última reunião, e nós dependemos desse material para podermos analisar. Então, não tem como a Câmara Técnica se manifestar enquanto os subsídios ao Ceivap para depois propor. É só a preocupação de praz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Alguém mais deseja fazer uso da palavra, dar algum esclarecimento? Na verdade, isso é uma maneira também de trazer a esse Conselho, à Plenária do Conselho, providências de que essa Secretaria-Executiva foi incumbida. E nós estamos recebendo hoje aqui o Presidente do Ceivap, e o seu diretor-técnico da Agevap, que nos estão informando que precisariam de 60 dias, dadas as complexidades que eles possuem. Eu gostaria de pedir era que ouvidas essas considerações todas, o Doutor Danilo fizesse aqui um compromisso conosco, agora irredutível, e irreversível, em termos de um prazo para nós recebermos aqui, porque do contrário fica uma situação bastante vazia. Nós definimos prazos, não são cumpridos, definimos prazos e não são cumpridos, e nós vamos caminhando. Eu acredito muito em que devemos dialogar, devemos ser sensíveis às dificuldades, e as dificuldades são grandes numa bacia que tem transposição, que tem vários Comitês, Subcomitês, mas eu acho que temos tempo bastante para tomar essa decisão agora. Então, eu pediria que o Doutor Danilo, por favor, pudesse fazer uma manifestação final, sobre esse assunto, e depois encaminhar para nós um cronograma detalhado desses procedimentos até que Zeila se referiu aqui, para que pudéssemos acompanhar. Gostaríamos de receber à medida que cada passo, cada atividade desse conograma fosse cumprido, que nós fôssemos cientificados de que as coisas estão andando e que não tem nenhum contratemp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DANILO VIEIRA JUNIOR (Ceivap) – </w:t>
      </w:r>
      <w:r>
        <w:rPr>
          <w:rFonts w:cs="Arial" w:ascii="Arial" w:hAnsi="Arial"/>
          <w:sz w:val="24"/>
          <w:szCs w:val="24"/>
        </w:rPr>
        <w:t>Ok. Obrigado. Esses 60 dias que foram aqui colocados é o prazo para que a Câmara Técnica conclua o estudo. Então, eu peço ao senhor aqui um prazo maior, porque isso ainda vai passar pelo Comitê. Então, eu vou trocar uma ideia com meus colegas lá para ver qual é um prazo rasoável para que nós consigamos tramitar esse documento no âmbito do Comitê, e eu me comprometo aqui com o senhor de mandar nas próximas semanas um cronograma acertan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Vamos combinar que dentro desses 10 dias nós receberemos uma carta do Ceiva com esse cronograma, com as atividades e periodicamente vamos sendo informados do cumprimento d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DANILO VIEIRA JUNIOR (Ceivap) – </w:t>
      </w:r>
      <w:r>
        <w:rPr>
          <w:rFonts w:cs="Arial" w:ascii="Arial" w:hAnsi="Arial"/>
          <w:sz w:val="24"/>
          <w:szCs w:val="24"/>
        </w:rPr>
        <w:t>E deixar claro, Presidente, que é interesse nosso concluir isso o mais rápido possível, e eu comprometo aqui a me empenhar para que isso ocorra com a maior brevida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Muito obrigado pelos esclarecimentos. Então, eu passo ao item 9 que é apresentação sobre a transparência na gestão das águas no Brasil, visibilidade e acessibilidade das informações públicas a ser feita pelo Doutor Wilson Cabral, Conselheiro Suplente do CNRH e representante das Organizações Técnicas de Ciência e Pesquis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sz w:val="24"/>
          <w:szCs w:val="24"/>
          <w:shd w:fill="FFFFFF" w:val="clear"/>
        </w:rPr>
        <w:t xml:space="preserve">O SR. WILSON CABRAL DE SOUSA JÚNIOR – SUPLENTE (ITA) – </w:t>
      </w:r>
      <w:r>
        <w:rPr>
          <w:rFonts w:cs="Arial" w:ascii="Arial" w:hAnsi="Arial"/>
          <w:sz w:val="24"/>
          <w:szCs w:val="24"/>
        </w:rPr>
        <w:t xml:space="preserve">Bom dia a todos. Quero agradecer a oportunidade dada pela Secretaria-Executiva de apresentar esse trabalho, que é um trabalho recente, realizado junto ao um Programa de Pós-Graduação, ao Procam, da Universidade de São Paulo. Nós temos um grupo que trabalha, caminha para uma espécie de (...) na área ambiental e de recursos hídricos, e esse talvez seja um primeiro dos nossos trabalhos que nós estamos trazendo a público de uma forma a gerar uma série de indagações, questionamentos e uma demanda da sociedade por mais informações, e por aprimoramento do sistema de gestão de águas no Brasil. Esse estudo é uma iniciativa da transparência internacional, ele foi realizado originariamente na Espanha, com todas as características peculiares da gestão de águas na Espanha, e em uma sessão de discussão conjunta de pesquisadores da Espanha, e nós ali do grupo, sugeriu-se que o estudo fosse replicado no Brasil com uma série de adaptações à nossa realidade. Então, nós fizemos, montamos um Grupo de Trabalho e esse estudo foi replicado. Bom, basicamente nós estamos falando de uma primeira rodada, uma primeira avaliação do estudo, nós analisamos a transparência a partir das informações disponibilizadas na web pelos Órgãos Gestores Estaduais de Recursos Hídricos. Então, esse é o nosso escopo de trabalho, ou seja, é uma análise quantitativa, mais do que qualitativa, da informação disponibilizada pelos órgãos gestores, informação essa necessária, considerada necessária para gestão de recursos hídricos. Pois bem. Isso pressupõe, partiu-se de um pressuposto o estudo, acabou a gestão das águas não prescinde de boa informação e que ou a boa informação é necessária a boa gestão, quer dizer, eu não trabalho, principalmente num ambiente em que a participação social é uma das premissas do nosso sistema de gestão, sem uma boa informação. Uma outra questão é que a informação deve ser acessível para uma boa gesto. Quer dizer, de fato nós temos suma quantidade razoável de informações em alguns Estados, outros menos, mas boa parte desse arsenal, desse conjunto de informações está muito pouco acessível à sociedade. Então, esse é um item de transparência. Nós discutimos ontem aqui no Conselho a questão do </w:t>
      </w:r>
      <w:r>
        <w:rPr>
          <w:rFonts w:cs="Arial" w:ascii="Arial" w:hAnsi="Arial"/>
          <w:i/>
          <w:sz w:val="24"/>
          <w:szCs w:val="24"/>
        </w:rPr>
        <w:t>Shale Gas</w:t>
      </w:r>
      <w:r>
        <w:rPr>
          <w:rFonts w:cs="Arial" w:ascii="Arial" w:hAnsi="Arial"/>
          <w:sz w:val="24"/>
          <w:szCs w:val="24"/>
        </w:rPr>
        <w:t xml:space="preserve"> e o Ministério das Minas e Energia disse estar em andamento uma série de estudos acerca do assunto, mas esses estudos, por exemplo, não são disponibilizados. Então, isso é um gep de informação. Bom, esse estudo se baseia em duas legislações, uma que é a nossa Política Nacional de Recursos Hídricos, em seus capítulos der instrumentos em que trata do sistema de informações. Esse sistema de informações deveria ser um sistema em que as informações dos Estados também o compõem e deveriam estar acessíveis de um modo geral. E na lei de acesso à informação, que traz esse extrato: cabe aos orgãos e entidades do poder público, observadas as normas e procedimentos aplicáveis, assegurar a gestão transparente da informação, propiciando amplo acesso a ela e à sua divulgação e à sua divulgação. Pois bem, o índice criado é um índice muito simples, então, na Espanha ele foi feito, um grupo de especialistas em gestão de águas apresentou 86 itens de informação, em 6 tópicos diferentes que deveriam estar disponíveis para uma boa gestão. Nós montamos um grupo de especialistas no Brasil, e passamos para uma adaptação desses 86 itens, e da sugestão de novos itens ou da supressão de alguns desses itens que eram pertinentes tão somente à gestão na Espanha. Então, nós chegamos a um conjunto de 65 itens, divididos em 6 tópicos. E as duas premissas para que a informação estivesse disponível, aquelas que estivessem na web e que tivessem acessibilidade. O que eu quero dizer com isso? Eventualmente eu tenho uma informação, que está num link, que está numa subpágina sem acessibilidade, que é conhecida só internamente ou que não foi disponibilizada de fato. Então, são essas duas condições para que a nota naquele item tenha sido integral. E a nota é: existe ou não existe? É quase uma variável. Então, os procedimentos. Foi feita uma adaptação dos tópicos, por um banco de especialistas, foram 4 especialistas na área, em 6 tópicos e 65 itens. Houve um probleminha aí com o... Eu acho que é o Libre Office, mas basicamente o índice é calculado a partir do NI sobre NT, sendo NI o Número de Itens e NT o Número Total de Itens. O Número de Itens em que o Órgão Gestor Estadual apresentou a informações, e o NT, número total dos 65 itens, multiplicado por 100. Então, é uma coisa muito simples e a ideia é que isso possa ser muito facilmente replicado. Então, os 6 tópicos são informações sobre o sistema, informações gerais sobre o sistema, relações com o público e partes interessadas, transparência nos processos de planejamento, transparência na gestão dos recursos e uso da água, transparência economico e financeira e transparência em contrato de licitações. Então, esses são os 6 tópicos, por exemplo, transparência na gestão dos recursos e uso da água está relacionado a ações de outorga, bem claro, os instrumentos do nosso sistema de gestão estão identificados aí nesses tópicos, transparência nos processos de planejamento são os planos de bacia, os planos estaduais, e assim por diante. Econômico e financeiro está relacionada à cobrança, e a entrada de recursos para o sistema, e como se dá essa utilização de recursos. E contrato de licitação é uma abertura de todos os contratos, licitações que foram originados a partir do uso desses recursos. Bom, os resultados, esse é o... Não tem erro não. Esse é o mapa já com os resultados postados. Quanto mais clara maior a transparência do índice, quanto mais escura menor a transparência. Então, nós temos alguns Estados que se destacam nessa questão de transparência, ressalvando que nós estamos falando tão somente aspectos quantitativos, ou seja, a quantidade de informações colocadas, nós não estamos discutindo aqui a qualidade dessa informação. Tem uma tabela que deve ser a próxima, que eu acho que... Bom, esse foi o resultado de uma pergunta que já na parte analítica dos resultados nós fizemos. A transparência está relacionada à logenvidade do sistema? Ou seja, a transparência estaria maior em Estados onde o sistema foi criado há mais tempo? Ou a política já foi instituída há mais tempo etc...? E nós não encontramos uma relação direta. Então, há Estados mais pioneiros na questão da política estadual, no entanto, com baixos índices de transparência e virse versa. As bolas amareladas é o tempo de amadurecimento, vamos dizer assim, da Política Estadual. Então, os maiores são os que têm mais tempo, os menores os que têm menos tempo. Esse é o ranking, vamos dizer assim. Então, Minas Gerais se apresenta aí como um Estado cujas informações, dentro daqueles 65 itens, estão disponíveis à sociedade, com maior índice, porém, é bom deixar claro, o índice aí no caso, o maior índice encontrado foi de 65, isso significa que ele atende a 65% daquelesd 65itens. Então, o nosso índice geral de transparência é muito baixo. Então, se nós formos fazer uma média brasileira isso atinge em torno de 32 a 35 como índice geral de transparência. Então, isso é muito baixo. Por mais que Minas Gerais tenha sido o Estado que mais se destacou ainda há muito a crescer em termos de disponibilização de informações. Esse Estado, marcados em amarelo, uma parte da metodologia implicava em fazer, tem um banco de consultores que faz a busca na web, nos sítios oficiais, e após um primeiro relato desses consultores todos os órgãos gestores são informados dos resultados. E eles poderiam contestar esses resultados, poderiam falar: “aqwuele item X que voces disseram que não está ele está, está em tal lugar”. E aí o banco de consultores checava  e analisava se isso... Bom, aqueles 7 Estados responderam dizendo que ou havia algum tipo de erro, ou responderam dizendo que estavam aprimorando o sistema, foi os que responderam diretamente à consulta. Desses 7 Estados que responderam, apenas um continha de fato erro, mas mesma esse erro não mudou a categoria de informação, aumentou um ponto no índice, mas não aumentou a categoria de informação daquele Órgão Gestor. Bom, esse é um outro resultado da parte analítica que é interessante, que é transparência em torno dos tópicos. Então, a transparência ela é maior nos dados gerais do sistema de gestão, número de Comitês, quais são os Comitês, e etc., e vai diminuíndo à medida que nós caminhamos para o econômico financeiroe contratos. Então, os dois índices de menor transparência são o econômico financeiro e o contrato, está relacionado à cobrança pelo uso da água, está relacionado à contratação e licitação desse processo. Então, uma outra questão, esse realmente degradou completamente, mas a pergunta feita na análise foi: há alguma relação dos índices de transparência com criticidade da água?, ou seja, criticidade quantitativo ou qualitativo do acesso à água? E também a conclusão foi de que não há, não há uma relação direta. Então, alguns Estados onde há maior criticidade são poucos transparentes, outros Estados em que há maior criticidade, são muito transo transparentes, não há uma relação causal direta. Mostrando que, inclusive para situações de criticidade, a transparência não tem sido um objeto de relevância para essas políticas estaduais, a partir das informações dos órgãos gestores. Bom, aqui é um mapa que mostras por tópico, por barra e tópico os índices de acordo com os tópicos para cada Estado, infelizmente não vai dar para visualisar muito bem, mas o documento está disponibilizado para o CNRH, e ao final tem um link, inclusive para baixar o texto completo que traz todo o estudo. Bom, a seguir têm vários mapas que mostram a relação do índice de transparência com cada um dos tópicos. Também não vou entrar em pormenores aqui, mas nesse caso é o indicador de informação sobre o sistema, que é o índice que apresentou, é o indicador com mais transparência, vamos dizer assim. Aí são os índices associados a cada tópico. Bom, e aí os tópicos também estão dispostos no artigo completo, os tópicos e cada item considerado. Então, das informações sobre sistema nós estamos falando de disponibilização da estrutura organizacional, as funções em áreas de atuação, a organização da entidade coordenadorado do sistema, principais funções e distribuições de atribuições na unidade coordenadora, lista de contatos dos técnicos, dirigentes de Comitês, informação sobre composição atualizada dos membros do Conselho Estadual. Enfim, e no que diz respeito à legislação, todo o portifólio legal, tanto de Leis e Decretos, quanto de Resoluções e Normativas associadas ao sistema, e estatutos, inclusive de Comitês, etc.. As relações com o público e partes interesseadas, estão dizendo principalmente da possibilidade que o cidadão comum acesse o sistema de forma questionadora, ele possa encaminhar um pedido de informação ou um questionamento, os canais para que isso aconteça. Eventualmente as informações estão lá, mas não há nenhuma forma de contato do cidadão com o órgão gestor. Então, isso é um dos itens aí que se divide em 22 itens. E da possibilidade de participação pública? Convocatórias para as reuniões do Conselho, atas de reuniões de Conselho Estadual, informação sobre documentos relativos a todas as reuniões plenárias e, assim por diante. Transparência no processo de planejamento. Então, os assuntos prioritários do plano de ação do Órgão Gestor, documentos elaborados, então, todas as minutas, resultados de discussões, durante a construção dos Planos Estaduais e dos Planos de Comitês, Planos de Bacias. Dados referentes às vazões nas bacias hidrográficas, enfim, dados de balanço hídrico e todas essas questões para fins de planejamento. Transparência na gestão de recursos e uso, que eu comentei que está mais relacionado com dados de qualidade, quantidade e outorga. Sobre os usos da água, quais são os usos prioritários naquelas bacias ou nas bacias componentes do sistema, os critérios, inclusive que estamos discutindo aqui de uso insignificante e assim por diante. A transparência econômica e financeira. Então, direciono, vejam que é importante identificar o seguinte: que para alguns itens, quer dizer, para atingir a transparência há que disponibilizar a informação diretamente. Outros itens não são de competência do Órgão Gestor, a ideia é que no mínimo o site direcione para informação relevante. Então, direcionar para o orçamento definido pelo Plano Estadual para atendimento das metas prioritárias do Estado; apresentar informações sobre programas e projetos, direciona para informações anuais sobre execução do orçamento de recursos hídricos, das diferentes Secretarias de Estado e empresas municipais; transparência de receita de despesa do sistema. Então, tudo direciona... É porque não é de responsabilidade dele, mas ele deveria direcionar para isso. E o que disponibiliza ele deveria disponibilizar. E por fim, a transparência em contratos de licitações. Então, as distribuições de recursos de fundo para o Comitê de Bacia, as regras para participar do processo de seleção de projetos, regras de avaliação e aprovação do financiamento, e tudo que disse respeito ao uso do recurso associado à gestão. Bom, aqui é uma... O que se espera tanto a sociedade quanto dos órgãos gestores a partir desse índice? Da apresentação desse índice? Então, esse aqui foi como Minas Gerais, por exemplo, já utilizou, divulgou numa </w:t>
      </w:r>
      <w:r>
        <w:rPr>
          <w:rFonts w:cs="Arial" w:ascii="Arial" w:hAnsi="Arial"/>
          <w:i/>
          <w:sz w:val="24"/>
          <w:szCs w:val="24"/>
        </w:rPr>
        <w:t>mainlist,</w:t>
      </w:r>
      <w:r>
        <w:rPr>
          <w:rFonts w:cs="Arial" w:ascii="Arial" w:hAnsi="Arial"/>
          <w:sz w:val="24"/>
          <w:szCs w:val="24"/>
        </w:rPr>
        <w:t xml:space="preserve"> numa espécie </w:t>
      </w:r>
      <w:r>
        <w:rPr>
          <w:rFonts w:cs="Arial" w:ascii="Arial" w:hAnsi="Arial"/>
          <w:i/>
          <w:sz w:val="24"/>
          <w:szCs w:val="24"/>
        </w:rPr>
        <w:t>News Letter</w:t>
      </w:r>
      <w:r>
        <w:rPr>
          <w:rFonts w:cs="Arial" w:ascii="Arial" w:hAnsi="Arial"/>
          <w:sz w:val="24"/>
          <w:szCs w:val="24"/>
        </w:rPr>
        <w:t xml:space="preserve"> do Órgão Gestor, e mostrando que Minas Gerais, dentr o acompanhado um trabalho, o Estado mais transparente. Claro, está usando a informação a seu favor. É claro que também que não disse ali que o índice de transparência é baixo, mas é esse tipo de condutauda que se espera. Por quê? Porque os Estados mais transparentes se apresentam como mais transparentes, os Estados menos transparentes não falam nada, mas a ideia é que a imprensa, que a sociedade comece a cobrar essa transparência. Um outro resultado que não está reportado aqui porque não tivemos uma formalização disso, o de Santa Catarina, por exemplo, estava em revisão do seu Website do órgão gestor estadual, e pegou os 65 itens, e incluiu os 65 itens nessa revisão do website. Quer dizer, essa foi uma reação bastante proativa. Então, possivelmente na nova versão desse Website, todos aqueles 65 itens e mais os que eles acharem convenientes estarão contemplados. Isso leva também a uma questão, a ideia é que esse índice seja repetitivo, ou seja, que no ano que vem, ou 2014, ele seja refeito para ver qual é a evolução dessa transparência. E possivelmente, por exemplo, Santa Catarina se atendesse a isso estaria no topo das informações. A ideia é que isso contribua para aprimorar o mecanismo de apresentação de resultados dos órgãos gestores. Porém a ideia também, assim como já há em alguns indicadores usados para esse fim, o sarrafo deve subir, desculpe, o sarrafo ave deve descer. Por quê? Descer em que sentido? A questão da transparência passa a ser também analisada sobre outras... Nós mantemos o índice principal, mas começa a fazer uma análise qualitativa, por exemplo, de algumas informações mais importantes. Por exemplo, há o Plano de Bacias, então, foi elaborado o Plano de Bacias, o Plano de Bacias, há umacompanhamento? Qual é o resultado do acompanhamento? O Plano de Bacia é efetivamente realizado? E aí mecanismos para disponibilização de informação, relativas ao acompanhamento do plano de informação de bacias. O Plano de Bacias. Então, são coisas assim que devem compor o aprimoramento desse estudo em específico, nós queremos manter o índice principal para poder analisar a progressão do sistema, mas também queremos ampliar isso para outros escopos e incluindo a questão qualitativa da informação. Então, nesse site vocês podem baixar a versão integral do texto, com as figuras e todas as tabelas, e os nossos e-mails aí da coordenação do estudo estão disponíveis. A coordenadora-geral foi a Vanessa Impinotti, que é pós-doutoranda do Programa de Gestão Ambiental da USP, e meu e-mail está aí também, quem quiser compartilhar ou apresentar algumas críticas... E de qualquer forma o estudo está apresentado, e eu me coloco aqui à disposição, se ainda houver tempo para tirar alguma dúvida ou outra.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Vou abrir a palavra para mais 5 perguntas a respeito da sua apresentação, se os Conselheiros assim tiverem interesse. O Ivo Mello, Wilson Azevedo já se apresentara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color w:val="000000"/>
          <w:sz w:val="24"/>
          <w:szCs w:val="24"/>
          <w:shd w:fill="FFFFFF" w:val="clear"/>
        </w:rPr>
        <w:t>O SR. IVO MELLO – TITULAR</w:t>
      </w:r>
      <w:r>
        <w:rPr>
          <w:rStyle w:val="StrongEmphasis"/>
          <w:rFonts w:cs="Arial" w:ascii="Arial" w:hAnsi="Arial"/>
          <w:b w:val="false"/>
          <w:color w:val="000000"/>
          <w:sz w:val="24"/>
          <w:szCs w:val="24"/>
          <w:shd w:fill="FFFFFF" w:val="clear"/>
        </w:rPr>
        <w:t xml:space="preserve"> (</w:t>
      </w:r>
      <w:r>
        <w:rPr>
          <w:rFonts w:cs="Arial" w:ascii="Arial" w:hAnsi="Arial"/>
          <w:b/>
          <w:color w:val="000000"/>
          <w:sz w:val="24"/>
          <w:szCs w:val="24"/>
          <w:shd w:fill="FFFFFF" w:val="clear"/>
        </w:rPr>
        <w:t xml:space="preserve">Associação dos Arrozeiros de Alegrete) – </w:t>
      </w:r>
      <w:r>
        <w:rPr>
          <w:rFonts w:cs="Arial" w:ascii="Arial" w:hAnsi="Arial"/>
          <w:sz w:val="24"/>
          <w:szCs w:val="24"/>
        </w:rPr>
        <w:t>Eu queria parabenizar a professora por essa iniciativa, porque nós estamos acostumados muito no nosso País a trabalhar em cima de ‘achiologia’, e essa história de termos indicadores objetivos do que está acontecendo é uma coisa desejável. E aí só para dar o contexto, nós temos no Rio Grande do Sul um sistema de licenciamento para irrigantes que provavelmente foi o primeiro que aconteceu, e hoje nós nos orgulhamos de ter pilhas e pilhas de papel. E eu gostaria de saber, será que eu posso vender o meu arroz mais responsável, certificado com esse monte de pilha de papel? Esse é o indicador de sustentabilidade? Esse é o indicador de que eu realmente estou usando os recursos naturais de forma adequada? Deveria ser porque quem protagonizou o processo de licenciamento foram técnicos bem qualificados para isso. Só que nós juntamos um monte de papel, um monte de documentos, e não temos resultados. Não sabemos se a água do rio melhorou depois de atender todas aquelas condicionantes da licença ambiental, nós não temos indicadores. Então, isso eu pontuo aproveitando a apresentação que o Conselho nos proporcionou hoje, como um desafio para nós, para todos os sistemas, porque, na realidade, a foz do rio, a água que eu entrego para o meu vizinho de jusante é o melhor indicador de como é que eu estou trabalhando na minha bacia hidrográfica. Então, fica esse desafio para nós todos para nós objetivarmos melhor e termos indicadores que possam ser mais representativos daquela realidade em cada uma das bacias hidrográficas do nosso Paí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color w:val="000000"/>
          <w:sz w:val="24"/>
          <w:szCs w:val="24"/>
          <w:shd w:fill="FFFFFF" w:val="clear"/>
        </w:rPr>
        <w:t xml:space="preserve">O SR. WILSON DE AZEVEDO FILHO – TITULAR (Pescadores e Usuários de Água para o Lazer e Turismo) – </w:t>
      </w:r>
      <w:r>
        <w:rPr>
          <w:rFonts w:cs="Arial" w:ascii="Arial" w:hAnsi="Arial"/>
          <w:sz w:val="24"/>
          <w:szCs w:val="24"/>
        </w:rPr>
        <w:t>Bom, primeiro vou cumprimentar aqui o Wilson Cabral pela apresentação, dizer que gostei bastante. E eu sempre tenho a posição muito de resistência contra a construção de indicadores porque eu acho que muito desses trabalhos são meio de enrolação, não reflete muito, não orienta muito o fim a que ele se propõe. E nesse caso eu gostei bastante, achei muito bom o trabalho, excelente trabalho, cumprimento aqui o Wilson que participou da elaboração. E gostaria de fazer uma sugestão aí, consulto aí o nosso Presidente, eu acho, não sei se seria o caso, mas eu acho o que Conselho poderia caminhar para os Conselhos Estaduais isso, não que isso talvez ainda não tenha sido feito, mas seria uma maneira de contribuir para uma autoavaliação do sistema. E faço a seguinte pergunta para o nosso palestrante aqui, as mudanças políticas que ocorrem no Estado provavelmente vão influir, vão refletir na aplicação desses índices de gestão para gestão. E gostaria de saber o seguinte, como se vê isso e qual a possibilidade de essa avaliação, vamos dizer assim, não digo... Mas orientar a população no sentido de evitar possíveis retroessos que nós vemos seguidamente nos Estados.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sz w:val="24"/>
          <w:szCs w:val="24"/>
          <w:shd w:fill="FFFFFF" w:val="clear"/>
        </w:rPr>
        <w:t xml:space="preserve">O SR. WILSON CABRAL DE SOUSA JÚNIOR – SUPLENTE (ITA) – </w:t>
      </w:r>
      <w:r>
        <w:rPr>
          <w:rFonts w:cs="Arial" w:ascii="Arial" w:hAnsi="Arial"/>
          <w:sz w:val="24"/>
          <w:szCs w:val="24"/>
        </w:rPr>
        <w:t>Bom, respondendo, a ideia com o índice é fazê-lo repetidamente, inclusive se tivermos fomento para isso, eu dou uma olhadinha aqui para o Conselho. E lembrando que é um financiamento, é um fomento muito baixo. Então, a aplicação do índice é muito simples, e nós tivemos equipe muito reduzida para fazer isso. Está gerando, quer dizer, nós temos dois resultados, eu diria, um interno à academia, e outro externo à sociedade, a sociedade. A socidade é o que eu apresentei, é o indicador, etc., e a apropriação dele eu acho que pode resolver parte dessa questão das volatilidades políticas e da rotatividade, enfim, e da perda em termos de transparência à medida que você muda processo. Por quê? Porque se houver uma cobrança da sociedade, a ideia é que isso permaneça e que se protagonize um ambiente de mais transparência. Por outro lado, internamento à Academia esse trabalho tem geraod algumas outras demandas, uma delas é justamente analisar a evolução do indicador à luz de variações no ambiente político, para apontar eventualmente alguma associação e também como resultado, como subproduto, vamos dizer assim, um resultado de um estudo outro, que veio a partir desse, dizer: “olha, a mudança no processo político assim, assim, assado, gerou uma diminuição da transparência”. Isso pode gerar uma nova corrente de informações à imprensa, à sociedade. Então, a ideia é um círculo virtuoso aí nesse processo. Não foi pensado, o Wilson perguntou se poderia ter um índice para medir isso, medir o quanto os Governos e aí não os Estados, as políticas em vigor são mais ou menos transparentes. Nós não pensamos nisso. A ideia é que o instrumento ganhe pernas por si e a sociedade se aproprie e faça ela mesma o seu julgamento. Então, não está no escopo, não está...</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Acompanhar aí os votos de parabéns pelo trabalho, é sempre bom quando a Academia se aproxima desse Conselho, ela sempre faz muita falta nessa questão de fatos e dados, e não achismos. Então, parabéns aí pelo grupo. A minha fala tem muito a ver de uma continuidade da proposta no sentido de auxiliar enquanto informação e link, a governança do sistema. Nós estamos assistindo aí uma falta de Governança nesse sistema avassaladora, com dados inclusive que refletem a reação do próprio Congresso Nacional que colocou a lei em cheque, não sei se duas ou três vezes só esse ano. A partir do ano passado até esse ano, em um ano colocando em cheque todo o sistema, se não é hora de mudar, esse tipo de coisa. Então, talvez associar essa questão uma evolução de comparações, porque eu tenho para mim, e aí pode ser uma má-formação cultural nossa de que transparência está muito associado também ao tema, quando o tema está muito próximo a muitos cifrões tende a ser muito pouco transparente. E quando o tema está muito próximo também é impacto eleitoral, que a informação possa causar algum furor na sociedade também tende a ser muito pouca transparência. Então, não me animo com índices muito altos de transparência em relação à água não porque eu fico sem saber porque também não tem importância nenhuma, qual é a importância de ser transparente, posso por a Deus dará. Então, tem essa questão. E a outra questão é associar transparência às políticas públicas que afetam a água, quer dizer, as decisões sobre grandes obras de infraestrutura hídrica, quer dizer, elas são decididas com que nível de transparência? Porque afeta a água, não é saber se eu tenho outorga, se isso é outorga e está publicada, eu quer saber se quando vão decidir uma obra que vai afetar tem a política hídrica daquele lugar, quem foi ouvido, quem não foi ouvido, se o Comitê foi ouvido, se o plano foi ouvido. Enfim, o desafio de não parar aí e de tentar evoluir para ajudar esse Conselho, e demais saio fóruns, o WWF também está trabalhando pesado nessa temática, que é a questão da ajudar a governança desse sistema hídrico, porque ele não sobrevive, eu acho, mais 4 anos de Congresso, se continuar dando tão pouca resposta como tem sido nesses últimos 17 anos de vida dele. Obrig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Convido agora a Conselheira Isabela que vai ceder a palavra ao João Clímac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JOÃO CLÍMACO (Fonasc) – </w:t>
      </w:r>
      <w:r>
        <w:rPr>
          <w:rFonts w:cs="Arial" w:ascii="Arial" w:hAnsi="Arial"/>
          <w:sz w:val="24"/>
          <w:szCs w:val="24"/>
        </w:rPr>
        <w:t>Prezados amigos, eu queria reafirmar o que já foi consolidado por algumas pessoas anteriores a mim, e cumprimentar o Wilson pela imensa contribuição que ele está dando, que o grupo, o projeto que ele está envolvido está dando a questão da gestão de recursos hídricos. Eu vejo que nós temos que fazer é mudar um pouco a cultura do papel da ciência, da comunidade científica no que diz respeito à gestão dos recursos hídricos, até porque até pouco tempo atrás me pareceu muito um setor que faz lobby e não traz contribuições efetivas, e até tem poder imenso dentro dos órgãos colegiados, mas nas horas das votações o que dança é a ciência. Aí vem uma imagem ruim, mas aí vem o nosso professor Wilson com uma imagem boa do que a ciência pode contribuir para melhorar a governança das águas. E muito mais ainda quando ele tem, e eu considero um dos poucos cientistas que atuam na comunidade científica relacionada à questão dos recursos hídricos no Brasil, que tem uma imaginação sociológica. Eu já até falei isso para você. Porque se vocês não lembram, de 2006 a 2010 nós brigamos muito, lutamos para que tivesse as ciências sociais como parte do escopo da Resolução que manda para... Uma moção que sai para a CTI todo ano aqui dizendo quais são as linhas de pesquisa que poderiam ser financiadas pela CTI. A resistência a essa nossa proposta de 2006, 1999, nesse período aí, foi tão absurda, porque eu comecei a entender por causa disso que a questão científica na gestão de recursos hídricos era um monopólio dos pseudos cientistas da ciência exatas, e nunca se prejudicou tanto a própria política de recursos hídricos quanto uma política de deixar... Isso é ideologia, quando se propõe que as ciências sociais têm possibilidade dar diretrizes, indicadores  de eficiência e eficácia da política de recursos hídricos, isso aí foi extremamente rechaçado. Então, é um exemplo do professor Wilson, ele recupera a dignidade e uma nova imagem positiva do papel da comunidade científica de não lobista dentro dos órgãos gestores, e nos traz uma ideia a mais, sabe Wilson? Eu acho que essa proposta deveria ser encaminhada, e aí eu peço ao Plenário, à CTEM, para que a CTEM tire daí uma proposta de Resolução, ou moção aos órgãos envolvidos com a gestão, para que se opere mecanismos de transparência nos órgãos gestores, Comitês de Bacias e tudo mais. Então, que saia uma Resolução do Conselho. É uma forma de o Conselho fazer que essas apresentações sejam mais operativas, as pessoas chegam aqui e às vezes exercem uma vaidade, que não é o caso do Wilson, nós conhecemos a seriedade dele, tem muita gente que faz muito bla, bla, bla, mas na hora de fazer... A professora Débora, uma cientista, tem um papel importante na melhoria da Governança do Pantanal e o Wilson agora com essa proposta, eu pediria que nós na CTEM transformássemos essas Resoluções para melhorar a governança das águas. Parabéns Wilson.</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Wilson, você quer fazer algum comentário final? Não tem mais ninguém escri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sz w:val="24"/>
          <w:szCs w:val="24"/>
          <w:shd w:fill="FFFFFF" w:val="clear"/>
        </w:rPr>
        <w:t xml:space="preserve">O SR. WILSON CABRAL DE SOUSA JÚNIOR – SUPLENTE (ITA) – </w:t>
      </w:r>
      <w:r>
        <w:rPr>
          <w:rFonts w:cs="Arial" w:ascii="Arial" w:hAnsi="Arial"/>
          <w:sz w:val="24"/>
          <w:szCs w:val="24"/>
        </w:rPr>
        <w:t>Eu quero agradecer aos agradecimentos e direcioná-los à equipe que protagonizou isso, nós somos participantes dessa equipe. Registrei aqui as provocações, o que a Patrícia colocou, eu acho que é importante para o aprimoramentro desse estudo, eu vou levar essa discussão de volta para nós vermos como vermos como avançar, eu de início não tenho ideia sobre como atender a essa expectativa e avançar nesse sentido, mas acho que podemos discutir e eventualmente ter algum ponto aí de convergência e caminhar para isso. Então, eu agradeço a contribuição nesse sentido. E quero salientar, tem um detalhe que eu esqueci de falar, uma avaliação que nós vamos fazer, o índice de transparência à luz do Pró-Gestão. Então, a ANA está com o Programa Pró-Gestão, que faz uma avaliação dos sistemas estaduais, e é muito interessante analisar qual é a aderência de um a outro, e trazer isso como resultado. Nós só não fizemos isso porque o Pró-Gestão estava divulgando seus primeiros resultados, eu acho que nem divulgou ainda oficialmente, não sei se o Marcos Neves que está aqui e conhece, pode dizer, mas já tem uma primeira rodada, e nós vamos fazer essa cotização. E a ideia é justamente essa que se reverbere e que ganhe projeção. E uma discussão em cima disso também, a ideia também não é um índice fechado que vai dizer tudo, há uma série de falhas nesse procedimento, por exemplo, ao não checar a informação, checar que eu digo, um Plano de Bacias está lá, se eventualmente o Comitê colocou... O órgão gestor tem um Plano de Bacias identificado como da bacia X, e ele coloca um Plano de Bacia T, essa informação não foi avaliada para saber se realmente... Eu entendo que o Órgão Gestor não faria isso, mas só para dizer que há lacunas a serem aprimoradas para uma próxima rodada, nós já estamos atentos a isso, mas gostariamos de receber contribuições para esse aprimoramento. Então, agradeço mais uma vez a participaçã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Obrigado, Conselheiro Wilson. Com isso nós chegamos à última etapa da nossa reunião, aberta para assuntos gerais, e eu vou ceder a palavra aos Conselheiros que se inscreverem. Calma! Tem muita gente levantando a mão, vou ter que anotar cada um com calma. Eu tenho o Sanderson que já está ali, Carlão, Paim, Iude, Patrícia, Isabela. Quem mais? Não? Então, Sanderson, tem a palav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color w:val="000000"/>
          <w:sz w:val="24"/>
          <w:szCs w:val="24"/>
          <w:shd w:fill="FFFFFF" w:val="clear"/>
        </w:rPr>
        <w:t>O SR. SANDERSON ALBERTO MEDEIROS LEITÃO</w:t>
      </w:r>
      <w:r>
        <w:rPr>
          <w:rStyle w:val="Appleconvertedspace"/>
          <w:rFonts w:cs="Arial" w:ascii="Arial" w:hAnsi="Arial"/>
          <w:b/>
          <w:bCs/>
          <w:color w:val="000000"/>
          <w:sz w:val="24"/>
          <w:szCs w:val="24"/>
          <w:shd w:fill="FFFFFF" w:val="clear"/>
        </w:rPr>
        <w:t xml:space="preserve"> – TITULAR (MCTI) – </w:t>
      </w:r>
      <w:r>
        <w:rPr>
          <w:rFonts w:cs="Arial" w:ascii="Arial" w:hAnsi="Arial"/>
          <w:sz w:val="24"/>
          <w:szCs w:val="24"/>
        </w:rPr>
        <w:t>Bom dia. Bom dia a todas e a todos. Minha intervenção será muito rápida. Meu nome é Sanderson Leitão, eu sou Conselheiro pelo Ministério da Ciência e Tecnologia e Inovação. Já desde 2003 aqui nessa casa, inclusive também como Presidente de duas Câmaras Técnicas, por cinco mandatos. Então, gostaria de parabenizar a condução dos trabalhos aqui pelo Secretário que presidiu brilhantemente aqui a nossa reunião, mas gostaria de sinalizar que nós estamos sentido falta da Presidente do Conselho, nós sabemos que a pasta de Ministro requer muita... O tempo é pouco, e entendemos as obrigações que a Ministra tem no País inteiro, na sua pasta, muitas vezes em missões internacionais também. Mas, no entanto, o nosso assunto aqui é tão importante, nós todos sabemos, não preciso nem falar. E nós estamos sentindo falta da Ministra na abertura dos trabalhos. Então, de repente, se for possível, numa próxima vez que nós vamos ficar muito contentes com a presença da Ministra abrindo nos trabalhos.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Muito obrigado, Sandersom. Pela ordem é o Conselheiro Carl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i/>
          <w:sz w:val="24"/>
          <w:szCs w:val="24"/>
        </w:rPr>
        <w:t>(Intervenção fora do microfone. Inaudível)</w:t>
      </w:r>
    </w:p>
    <w:p>
      <w:pPr>
        <w:pStyle w:val="TextosemFormatao"/>
        <w:jc w:val="both"/>
        <w:rPr>
          <w:rStyle w:val="StrongEmphasis"/>
          <w:rFonts w:ascii="Arial" w:hAnsi="Arial" w:cs="Arial"/>
          <w:b w:val="false"/>
          <w:b w:val="false"/>
          <w:color w:val="000000"/>
          <w:sz w:val="24"/>
          <w:szCs w:val="24"/>
          <w:shd w:fill="FFFFFF" w:val="clear"/>
        </w:rPr>
      </w:pPr>
      <w:r>
        <w:rPr>
          <w:rFonts w:cs="Arial" w:ascii="Arial" w:hAnsi="Arial"/>
          <w:i/>
          <w:sz w:val="24"/>
          <w:szCs w:val="24"/>
        </w:rPr>
      </w:r>
    </w:p>
    <w:p>
      <w:pPr>
        <w:pStyle w:val="TextosemFormatao"/>
        <w:jc w:val="both"/>
        <w:rPr>
          <w:rStyle w:val="StrongEmphasis"/>
          <w:rFonts w:ascii="Arial" w:hAnsi="Arial" w:cs="Arial"/>
          <w:b w:val="false"/>
          <w:b w:val="false"/>
          <w:color w:val="000000"/>
          <w:sz w:val="24"/>
          <w:szCs w:val="24"/>
          <w:shd w:fill="FFFFFF" w:val="clear"/>
        </w:rPr>
      </w:pPr>
      <w:r>
        <w:rPr/>
      </w:r>
    </w:p>
    <w:p>
      <w:pPr>
        <w:pStyle w:val="TextosemFormatao"/>
        <w:jc w:val="both"/>
        <w:rPr/>
      </w:pPr>
      <w:r>
        <w:rPr>
          <w:rStyle w:val="StrongEmphasis"/>
          <w:rFonts w:cs="Arial" w:ascii="Arial" w:hAnsi="Arial"/>
          <w:color w:val="000000"/>
          <w:sz w:val="24"/>
          <w:szCs w:val="24"/>
          <w:shd w:fill="FFFFFF" w:val="clear"/>
        </w:rPr>
        <w:t>O SR. PAULO ROBINSON DA SILVA SAMUEL – SUPLENTE (</w:t>
      </w:r>
      <w:r>
        <w:rPr>
          <w:rFonts w:cs="Arial" w:ascii="Arial" w:hAnsi="Arial"/>
          <w:b/>
          <w:color w:val="000000"/>
          <w:sz w:val="24"/>
          <w:szCs w:val="24"/>
          <w:shd w:fill="FFFFFF" w:val="clear"/>
        </w:rPr>
        <w:t xml:space="preserve">Comitê Gravatahy) – </w:t>
      </w:r>
      <w:r>
        <w:rPr>
          <w:rFonts w:cs="Arial" w:ascii="Arial" w:hAnsi="Arial"/>
          <w:sz w:val="24"/>
          <w:szCs w:val="24"/>
        </w:rPr>
        <w:t>Bom dia, Secretário. Bom dia, Conselheiros e Conselheiras. Nós gostaríamos primeiro de informar que eu estou representando aqui... Paulo Samuel, estou aqui representando os Comitês, os consórcios e assõciações intermunicipais das bacias hidrográficas, informar que no próximo mês de novembro, no período de 24 a 28 vai acontecer o Encontro Nacional de Comitê de Bacia, um encontro que acontece todo o ano e ele ano passado teve no Rio Grande do Sul, em Porto Alegre, precisamente. Esse encontro foi importante para nós do Rio Grande do Sul em função de que teve alguns avanços, algumas assinaturas importantes, dentre elas a adesão do Rio Grande do Sul do Programa Pró-Gestão da ANA, que nos levou a esse... Desde novembro, ou desde outubro do ano passado até então, da aprovação do Plano Estadual de Recursos Hídricos em março desse ano, pelo Conselho. Nós temos, Senhor Secretário, 25 Comitês de Bacia no Rio Grande do Sul, dentre eles temos um Plano de Bacia pronto, que é o Plano de Bacia do Rio Gravataí, do qual eu sou Presidente, e aqui nesse fórum também está representando aqui o nosso Vice-Peesidente, Sérgio Cardoso, portanto, um Comitê de Bacia que tem duas representações no Conselho Nacional de Recursos Hídricos. Dentre esses 25 Comitês no Rio Grande do Sul, nós temos em andamento um Plano de Bacia pronto e 20 planos em andamento, alguns mais avançados, outros... Um  termo de referência já assinados para contratação. Então, em função desse encontro, dessa assinatura dos Planos de Bacias, nós avançamos, não estamos como gostaríamos, que a nossa política vai completar 20 anos, mas nós avançamos nesse período e eu me atreveria dizer nos últimos dois anos um avanço bastante importante. É isso que eu gostaria de registrar. E para o professor Cabral na próxima revisão desses estudos, certamente passaremos do índice 22 que está ali apontado ali, já cobramos a Patrícia aqui que está representando o Departamento de Recursos Hídricos de fazer a transparência dos nossos, de todas as nossas ações.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Muito obrigado. Conselheiro Paulo Pai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color w:val="000000"/>
          <w:sz w:val="24"/>
          <w:szCs w:val="24"/>
          <w:shd w:fill="FFFFFF" w:val="clear"/>
        </w:rPr>
        <w:t xml:space="preserve">O SR. PAULO RENATO PAIM – TITULAR (ABES) – </w:t>
      </w:r>
      <w:r>
        <w:rPr>
          <w:rFonts w:cs="Arial" w:ascii="Arial" w:hAnsi="Arial"/>
          <w:sz w:val="24"/>
          <w:szCs w:val="24"/>
        </w:rPr>
        <w:t>Obrigado, Secretário. Ccumprimentar a essa altura do campeonato é brincadeira. Vou contar uma historinha de um minuto para vocês. Há exato um mês atrás o Conselho Diretor da Abes se reuniu e discutiu uma preocupação da associação, que nasceu aqui na Abes DF sobre o fato de... Ah! Um detalhe a mais, provocados pelo próprio Presidente Vicente, da ANA, de que ninguém trazia a esse Conselho a discussão da situação de São Paulo, Minas etc.. O que está acontecendo do ponto de vista de conflitos e escassez de água no País, não porque o Conselho de Recursos Hídricos resolveu esse o problema, não nos cabe, mas para que o Conselho de Recursos Hídricos aprendesse um pouquinho com o fato de que uma situação tão lunminosa, uma situação tão violenta, passava longe daqui. Nós procuramos os nossos parceiros da BRH e das universidades tentar, Secretário, colocar, você sabe disso, dentro da pauta era impossível, a pauta estava fechada. Então eu estou aproveitando, essa oportunidade de assuntos suscito gerais, muito mais para reforçar o que aconteceu aqui, do que propriamente do que a Abes me autorizou e a BRH a fazer. Porque eu não precisei colocar nada, eu posso ao final da nossa reunião reforçar a preocupação das associações técnicas com o fato de que o Conselho Nacional de Recursos Hídricos não é exatamente o lugar mais utilizado, digamos, pela sociedade brasileira, do Governo às organizações sociais, para discutir os problemas de gestão de água do País. Então, passou longe, já está chuvendo, e aqui nada. As declarações dos dois Governadores do Estado do Rio de Janeiro, do Estado de São Paulo, são assustadoras, do ponto de vista da existência nossa. Então, Presidente, está mais do que na cara de que é preciso que nós puxemos a discussão do Sistema de Recursos Hídricos do que está acontecendo. O que está acontecendo? À medida que ele vai sendo implantado com todos os problemas que nós conhecemos, começam a aparecer os furos. Era uma lei perfeita, quantas vezes, Aparecida, nós viemos aqui cantar em prosa e verso a 9433, a 10350, a lei do Rio Grande do Sul, de São Paulo, de Santa Catarina, as mais novas do Nordeste. Na prática tem problemas, problemas cuja solução passa longe do Conselho. Pior do que isso, passa longe do sistema como um todo. Essa é a preocupação, Secretário, puxe isso, como se diz lá no Rio Grande, pegue esse touro pelas mãos.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Presidente, eu gostaria que constasse em ata o que eu vou falar aqui, na ata escrita, que foi dito aqui que o setor usuário votou contra a cobrança pelo uso da água na Bacia do Rio Doce. Eu solicitei a transcrição da reunião, 25ª Reunião, onde houve a votação da cobrança pela Bacia do Rio Doce, na sua página 53, linhas 2589 até 2606 está clara, com todas as letras, e é uma transcrição, não é uma interpretação, a posição da indústria em relação à questão do Doce. A indústria se absteve de votar, e não votou contra, aliás, não teve nenhum voto contra nessa votação, contrário ao que foi dito aqui. Ela se absteve de votar porque ela respeitou o pacto que houve no Comitê de Bacia do Doce, ela reconheceu que houve um pacto e respeitou. E porque da abstenção, ela explica, porque abria um mecanismo diferenciado que tinha impacto no território nacional, mas como lá na Bacia do Doce a coisa funcionou, e houve um pacto, não tinha como o representante da indústria, em nível nacional, ir contra o pacto reconhecido pelos próprios usuários na Bacia do Doce. Então, não houve votação contra, houve uma abstenção, e totalmente explicada aqui na página 53 da transcrição. Eu queria que isso ficasse registrado para que não houvesse nenhum equívoco. Obrig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Muito obrigado, Conselheira Patrícia. Agora, Isabela. Conselheira Isabela, da Fonasc, que vai conceder para a palavra para o João Clímac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Fonasc) – </w:t>
      </w:r>
      <w:r>
        <w:rPr>
          <w:rFonts w:cs="Arial" w:ascii="Arial" w:hAnsi="Arial"/>
          <w:sz w:val="24"/>
          <w:szCs w:val="24"/>
        </w:rPr>
        <w:t>Ando com a memória muito fraca, tenho que ficar lembrando, mas não tem muita cois a informar a essa egrégia plenária, mas até porque algumas questões que nós estávamos preocupados que fossem colocadas, foram colocadas, inclusive sobre essa que o Paim colocou que é uma questão que atormenta a consciência dos que hoje aparecem como herois da solução, e atormenta os pais de família e as famílias que vão ficar sem água. Lá em São Paulo já tem racionamento atingindo principalmente os bairros pobres. Então, não aparece isso, é muita politicagem em cima dessa questão. Então, Presidente, eu acho que a sua responsabilidade de viver essa crise de legitimidade do Conselho na sua gestão é muito grande, isso gera uma atitude mais proaotiva no sentido de colocar esse Conselho como um lugar de... Um locus privilegiado de propor diretrizes e assumir sua soberania e sua competência. Infelizmente nessa própria reunião nós sentimos que isso realmente tem causas estruturais, que eu sugiro que nós consigamos pensar e o próprio Conselho abra a mão porque está dando tiro no pé. Essa maioria do Governo impede a negociação, possibilita acordos por fora, que as coisas chegam aqui prontas, e no fundo quem paga o preço é a própria sociedade brasileira, que isso custa muito caro, como diz a Patrícia, o custo da transação está, na verdade, transformando esse Conselho num lugar onde... Para muita gente é óbvio, para nós é óbvio, mas mais importante ainda, quer dizer, os grupos de interesse eles se organizam para chegar aqui e se defender, e não propor, e não acrescentar, cada um vem defender uma possibilidade, se defender de uma possibilidade de que seu segmento seja afetado economicamente, mas a preocupação soberana, republicana, isso está longe daqui e vocês estão vendo no meu discurso, a minha tarefa aqui não é ganhar proposta aqui dentro, é mostrar à sociedade primeira que ela está pagando muito caro um Conselho que não está respondendo para poder... Quer dizer, no Governo, o Estado com esse modelo ele está criando corporações internas que faz das pautas daqui, que são magnas, pautas para satisfazer grupos de interesse, e pequenos interesses de funcionários públicos. Mas eu tenho dois informes para fazer, gravíssimos, hoje está sendo discutido na Assembleia Legislativa de Minas Gerais uma proposta de lei, veja bem como nós ficamos de fora das coisas, uma proposta de lei de algum de... Sei lá que tipo de cidadão é esse, criando um Decreto Legislativo para desafetar rios mineiros que estão, que têm áreas permanentes de preservação e que essas áreas têm que ser desafetadas para possibilitar a mineração. Esse debate está sendo discutindo hoje na assembleia, um Decreto, eu peguei esse negócio aqui para ler para voces, mas não vou, apenas vou dizer que isso deveria... Sugeriria um posicionamento desse Conselho para que essas aventuras do capital que luta para se ocupar, que na hora que ele quer ganhar o seu lucro ele não está preocupado com norma de lei nenhuma, criar uma lei estadual lá para desafetar rios de Área de Preservação Permanente para possibilitar a mineração. A outra coisa, me perdoem aqui, é que eu estou com muitos problemas aqui para... Outra coisa de Minas Gerais que é seríissima que eu tenho que informar, que finalmente a imprensa e o próprio documento do Ministério Público de Minas Gerais colocou a público uma conduta extremamente perniciosa da classe política e também de agentes públicos de Minas Gerais, que foram denunciados como participantes de procedimentos ilícitos no licenciamento ambiental da mineração. O Ex-Secretário de Meio Ambiente do Estado de Minas Gerais foi questionado, foi exonerado por conta de acusações que o Ministério Público está fazendo, por inquérito, de que houve negligência no concedimento de outorgas e licencioamento para 11 empresas de mineração. Então, eu estou falando isso porque nós não podemos mais continuar fingindo que estamos fazendo uma política de recursos hídricos, usando os meios legais para falsear a realidade e permitir que alguns grupos, alguns setores da sociedade ganhe em cima da água e do patrimônio. Então, eu estou dizendo aqui que essas duas coisas são seríissimas, tem muita coisa acontecendo no Brasil todo, mas nessa hora de informe eu queria que se tirasse um encaminhamento para que a Secretaria de apoio aqui, a Secretaria de Recursos Hídricos, Executiva, ela dê encaminhamentos sobre as ideias que estão surgindo nesses informes, tanto do Wilson como a nossa. Por exemplo, merece uma moção ou uma comunicação, o pessoal está esquecendo que no nosso Regimento agora tem uma coisa chamada comunicação, uma comunicação do Conselho querendo saber o que está acontecendo lá no Paranaíba, a questão do Paraíba lá em São Paulo, uma comunicação do Conselho querendo saber, lá no Ministério Público, que coisa foi essa que deram outorga irregular que gerou prejuízo a centenas de famílias na região do Vale do Rio Doce. Que coisa é essa que uma comunicação à Assembleia Legislativa de Minas Gerais, para saber explicar de onde que está saindo esse Decreto que desafeta rios para permitir uso inadequado para beneficiar um setor econômico. Entendeu? Então, eu queria que fosse encaminhado. Porque chegar aquie e falar já não está dando mais result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shd w:fill="FFFFFF" w:val="clear"/>
        </w:rPr>
        <w:t>A SRª.</w:t>
      </w:r>
      <w:r>
        <w:rPr>
          <w:rFonts w:cs="Arial" w:ascii="Arial" w:hAnsi="Arial"/>
          <w:color w:val="000000"/>
          <w:sz w:val="24"/>
          <w:szCs w:val="24"/>
          <w:shd w:fill="FFFFFF" w:val="clear"/>
        </w:rPr>
        <w:t xml:space="preserve"> </w:t>
      </w:r>
      <w:r>
        <w:rPr>
          <w:rStyle w:val="StrongEmphasis"/>
          <w:rFonts w:cs="Arial" w:ascii="Arial" w:hAnsi="Arial"/>
          <w:color w:val="000000"/>
          <w:sz w:val="24"/>
          <w:szCs w:val="24"/>
          <w:shd w:fill="FFFFFF" w:val="clear"/>
        </w:rPr>
        <w:t>MARIA APARECIDA BORGES PIMENTEL VARGAS – TITULAR (</w:t>
      </w:r>
      <w:r>
        <w:rPr>
          <w:rFonts w:cs="Arial" w:ascii="Arial" w:hAnsi="Arial"/>
          <w:b/>
          <w:color w:val="000000"/>
          <w:sz w:val="24"/>
          <w:szCs w:val="24"/>
          <w:shd w:fill="FFFFFF" w:val="clear"/>
        </w:rPr>
        <w:t>Energisa Geração Rio Grande</w:t>
      </w:r>
      <w:r>
        <w:rPr>
          <w:rFonts w:cs="Arial" w:ascii="Arial" w:hAnsi="Arial"/>
          <w:b/>
          <w:sz w:val="24"/>
          <w:szCs w:val="24"/>
        </w:rPr>
        <w:t xml:space="preserve">) – </w:t>
      </w:r>
      <w:r>
        <w:rPr>
          <w:rFonts w:cs="Arial" w:ascii="Arial" w:hAnsi="Arial"/>
          <w:sz w:val="24"/>
          <w:szCs w:val="24"/>
        </w:rPr>
        <w:t>Senhor Presidente, antes de eu fazer o meu informe, eu gostaria de parabenizar essa mesa, o Secretário-Executivo e a Secretaria que a compõe, pela pauta robusta que tivemos nessa reunião. Confesso que isso nos dá um certo ânimo, nós vimos há bom tempo muito desanimados sobre o enfraquecimento que nós temos visto do Conselho Nacional dentro do sistema, e pelo menos da minha parte foi uma lufada de esperança, e eu conhecendo já o Ney Maranhão que nós já conhecemos já de longo tempo, para mim não é surpresa, e eu espero que vocês consigam estar trazendo dessa estirpe para que nós discutamos aqui, para que tenhamos um Conselho fortalecido e aí quem sabe teremos a Ministra participando, sentindo a necessidade de estar nas reuniões com temas mais de interesse nacional. Eu acho que é importantíssimo para nós trazermos esses temas de interesse nacional, copiando a Patrícia Boson numa discussão nossa dentro da lista da DRH, nós temos muitos temas de interesse nacional sendo discutindos nesse momento e que não são trazidos aqui para esse Conselho, dentre eles é a questão do Cantareira e a situação crítica de escassez hoje do Paraíba do Sul. Vou dividir a minha fala com a Vereadora Renata Paiva, que é uma liderança que nós temos, inclusive na região paulista, na Bacia do Paraíba do Sul, que numa última reunião que ela fez na região ela conseguiu reunir 160 vereadores para estar tentando o legislativo para essa discussão também. E para dar mais base para o meu pedido de que tragamos temas de peso e temas de interesse nacional para esse Conselho, o Doutor Danilo, não pôde esperar o final da reunião, eu estou passando para as mãos da Secretaria-Executiva um manifesto pela Bacia do Paraíba do Sul que foi aprovada em plenária do Ceivap, que é um programa de recuperação emergencial do Rio Paraíba do Sul, onde no seu último parágrafo ele diz que o Comitê que com um programa de recuperação de qualidade de água nos moldes aqui propostos, eu pediria que depois fosse disponibilizado, racionalizando os usos, protegendo e recuperando os mananciais, se estabelecem as condições para discutir novos usos de águas, inclusive a transposição proposta pelo Governo do Estado de São Paulo. Nós estávamos numa discussão sobre a questão da transposição para o Cantareira, mas acredito que com a escassez hídrica que hoje se encontra a Bacia do Paraíba do Sul, eu acho que essa discussão até vai ficar para segundo plano. Nós temos que nesse momento discutir a séria situação de escassez com que passa a Paraíba do Sul, acabamos de autorizar a alteração das regras operativas da Bacia d Paraíba do Sul com diminuição de água em Santa Cecília, com uma partição de menos cinco metros cúbicos para a Bacia do Guandu e menos cinco metros para Foz do Paraíba que abastece a Região Noroeste Fluminense, valendo por 30 dias, sabendo que nós vamos ter que ser mais rigorosos ainda para frente, porque sabemos que não tem previsão de chuva. Então, eu acho que esse é um tema que temos de discutir aqui, temos que trazer para cá, extrapola o âmbito de um Comitê de Bacia. Eu acho que temos que estar trazendo essa discussão aqui para esse Plenário. Então, eu passo às suas mãos esse nosso manifesto. E só terminando a apresentação, eu tenho certeza que o professor Wilson também vai tocar em algum momento sobre esse assunto que tanto estamos discutindo, já que ele tem a fala dele também já pedida aqui. Eu passo para a Vereadora Renata Paiv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RENATA PAIVA (Vereadora) – </w:t>
      </w:r>
      <w:r>
        <w:rPr>
          <w:rFonts w:cs="Arial" w:ascii="Arial" w:hAnsi="Arial"/>
          <w:sz w:val="24"/>
          <w:szCs w:val="24"/>
        </w:rPr>
        <w:t>Bom-dia a todos. Agradeço a Maria Aparecida Vargas por essa oportunidade e ao Conselho também por poder participar desse encontro extremamente importante para todo o Brasil, e para todos nós também. Eu aqui represento uma frente suprapartidária em defesa da Bacia do rio Paraíba do Sul. Eu sou do Partido Democratas da cidade de São José dos Campos, e assim como disse a Maria Aparecida Vargas, no último dia 11 de abril, nós reunimos 160 vereadores em São José dos Campos, foi um marco, foi um momento histórico na defesa da Bacia do Rio Paraíba do Sul, representando aí os três Estados, tínhamos vereadores tanto do trecho paulista, como de São Paulo, quanto de Minas. Primeiramente questionamos a forma com que, embora sejamos sensíveis às necessidades que hoje São Paulo passa diante da crise aí na Região Sudeste do nosso País, mas questionamos a forma com que está sendo encaminhada essa proposta para do Jaguaí, nosso segundo maior reservatório da Bacia do Rio Paraíba do Sul para atender a represa do Atibainha na região do PCJ, para o Sistema Cantareira. Se transparência, sem envolver os principais atores Comos Comitês de Bacias, ceivap, toda a região metropolitana do Vale, classe política, enfim. Sem também medidas compensatórias efetivas, sem detalhamento, sem estudos de impactos sociais, ambientais e econômicos, nós hoje temos uma grande preocupação, conforme colocou a Maria Aparecida Vargas, embora sejamos sensíveis às necessidades de São Paulo, hoje nós atravésamos um momento de crise na Bacia, com risco iminente de esvazimanento dos nossos reservatórios. Segundo a NOS, Operadora Nacional do Sistema Elétrico, apontou na última Nota Técnica divulgada recentemente que poderíamos chegar ainda em novembro deste ano com menos de 1%. Dada essa nota foi tomada a decisão pela ANA através dessa Resolução 700, que foi publicada agora no último 27 da necessidade de redução em Santa Cecília, apontando uma necessidade ainda maior, que se reduza ainda mais. Temos uma preocupação com os nossos reservatórios diante dessa crise porque vislumbra, infelizmente, para os próximos meses se não tivermos as chuvas de verão que nós aguardamos uma estiagem intensa, que poderá colocar em risco todos os compromissos que nós temos na nossa região, sobretudo, com o Rio de Janeiro, nós temos uma transposição do Brasil para o Rio de Janeiro, praticamente 80% das nossas águas vão todos os dias para o Rio de Janeiro, principalmente no trecho do médio e do baixo Paraíba, que vai até o foz onde o Rio Paraíba desagua no mar, que as condições hoje já estão precárias, estive sexta feira na cidade de Campos visitanto toda a foz naquela região de São João da Barra, realmente a água do mar está invadindo todas aquelas cidades, e o rio Paraíba também. E a situação de escassez naquele trecho é muito grande, e eles dependem do Rio Paraíba para manter os compromissos daquela região, diferentemente da região metropolitana do Rio de Janeiro que as águas são bombeadas e garantidas diariamente. Com isso a necessidade também de reservação naquele trecho, do médio e do baixo Paraíba, para que aquela região não venha sofrer ainda mais com toda a escassez de água. Então, fica aqui, eu vou caminhar depois para o Conselho um manifesto que também foi aprovado nessa plenária do dia 11 de abril, subcrita por todos os parlamentares, encaminhada para o Governador do Estado de São Paulo, e também para o Governo dos outros dois Estados, São Paulo e Minas, quero aqui estar encaminhando para o Conselho Nacional para aproveitar esse momento de crise que nós estamos vivendo e que os autos comandos dos três Estados juntamente a esse importante rio que é estratégico para esse País, que contemplam hoje quinze milhões de pessoas, possa nesse momento ter um grande programa de recuperação ambiental, e ser custeado pelos três Estados com a participação do Governo Federal, e da Agência Nacional de Águas. E com isso nós recuperarmos essa bacia que hoje passa por momentos difíceis e que poderá sofrer ainda mais se essa estiage permanecer. Muito obrig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Muito obrigado, Vereadora. Wilson Cabral tem palavra ago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sz w:val="24"/>
          <w:szCs w:val="24"/>
          <w:shd w:fill="FFFFFF" w:val="clear"/>
        </w:rPr>
        <w:t xml:space="preserve">O SR. WILSON CABRAL DE SOUSA JÚNIOR – SUPLENTE (ITA) – </w:t>
      </w:r>
      <w:r>
        <w:rPr>
          <w:rFonts w:cs="Arial" w:ascii="Arial" w:hAnsi="Arial"/>
          <w:sz w:val="24"/>
          <w:szCs w:val="24"/>
        </w:rPr>
        <w:t>Bom, quero informar à Plenária a realização no dia 21 a 23 de maio do mês passado, do II Simpósio de Recuperação da Bacia dp Rio Paraíba do Sul. Então, esse evento foi um evento com recursos da cobrança pelo uso da água, com o apoio institucional da BRH, da ANA, do Inea do Rio e da Prefeitura Municipal de São José dos Campos, da Secretaria de Meio Ambiente. E contou com a realização do ITA e da Univap. Bom, esse Simpósio teve como título, tema principal, justamente a transposição das águas, mas remetendo isso para uma ideia de discussão de conflitos, de desafios de possíveis oportunidades a partir da crise que se instala, e da crise sistêmica que nós vivenciamos. Então, eu quero endossar o que o Conselheiro paim colocou pela Abes, da necessidade de que esse assunto venha a ser protagonizado aqui no Conselho Nacional de Recursos Hídricos. Quero dizer o que conflito ele já ocorre há bastante tempo e que a transparência nesse processo específico de transposição, nesse projeto de transposição do trecho paulista é completamente, não é transparente, ele é completamente obscuro, e ele precisa ganhar transparência para essa Resolução de conflitos. E essa resolução de conflitos se não se der aqui no Conselho Nacional de Recursos Hídricos; se dará na justiça, o Ministério Público já está bloqueando as ações do projeto em função da ausência, da comunicação, da ausência da discussão, inclusive de projetos nos Comitês envolvidos. Então, então tudo que está se falando em torno do projeto está baseado, inclusive, tão somente nos dados do plano de macro metrópole que é o projeto, ele simplesmente não foi apresentado. E, no entanto, ele já foi pedido outorga, já foi pedido licenciamento no âmbito estadual, foi dispensado de outorga no âmbito estadual. Enfim, esse assunto é um assunto de importância para o contexto nacional, porque certamente situações similarfes a essa, a partir dos eventos climáticos críticos devem acontecer em outras regiões, em outras situações de regiões metropolitanas, de transposição de bacias, e é nisso que o Conselho Nacional de Recursos Hídricos adote inclusive um posicionamento, e possa referendar novas situações que venham a ocorrer antes que o conflito se instale e antes que a justiça tenha que resolver por nós. O resultado do Simpósio foi transcrito a partir da opinião de técnicos e pesquisadores, esse é um evento técnico-científico, numa carta de São José, que é uma característica da Associação Brasileira de Recursos Hídricos, então nós redigimos uma carta, essa carta está disponível no site, eu caminhei à Secretaria-Executiva para encaminhamento aos Conselheiros, mas ela aborda justamente o contexto em que a crise se dá, trazendo os aspectos da crise que são sistêmicos, não é porque parou de chover que a crise se instalou, ela só suscitou a vir a tona de uma série de conflitos existentes. E, no entanto, as soluções caminham muito longe das soluções mais adequadas para esse tipo de conflitos ao nosso entender, no nosso entendimento. Uma das janelas de oportunidade que temos aqui é transofrmar essa crise na grande possibilidade de um grande programa, de um amplo programa de eficiência no uso da água em todo o território nacional. O Conselho Nacional a partir de algumas Câmaras Técnicas poderia, eu não sugiro, eu solicito como Conselheiro que o Conselho Nacional a partir de algumas Câmaras Técnicas comece a se manifestar sobre isso. A CTCT, por exemplo, a de CTEM de Mobilização, a CTPA em termos de outorga. Então, nós temos temas claros para serem tratados no plano dentro do Conselho Nacional, e urge que o Conselho tome uma iniciativa nesse sentido. Eu quero, para finalizar, ratificar o que a Conselheira Fátima falou, e trazendo, inclusive a fala da Vereadora Renata Paiva, porque uma coisa muito interessant... Desculpe. Aparecida. Uma coisa muito interessante que esse conflito e essa crise têm trazido é justamente a participação dos vereadores nesse processo, os vereadores estão excluídos do Sistema Nacional de Recursos Hídricos nominalmente, e, no entanto, estão muito próximos desses problemas. Então, é interessantíssima a posição da Vereadora, que eu saliento pela segunda vez publicamente, ela é de um partido que faz parte da base de apoio ao Governo do Estado de São Paulo, e, no entanto, está levantando a voz de uma forma bastante isenta nesse processo. Quero parabenizar a Vereado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PATRÍCIA (CERH/RS) – </w:t>
      </w:r>
      <w:r>
        <w:rPr>
          <w:rFonts w:cs="Arial" w:ascii="Arial" w:hAnsi="Arial"/>
          <w:sz w:val="24"/>
          <w:szCs w:val="24"/>
        </w:rPr>
        <w:t>Boa tarde a todos. Eu gostaria de fazer um informe, e fazer um relato. No que se refere ao relato, enquanto representante do Conselho Estadual de Recursos Hídricos, eu observei que nós temos em nível regional, nós temos os mesmos problemas de legitimidade e representatividade. Temos aqui o Paulo Paim e Ivo Mello que foram Diretores do DRH que podem confirmar aí, tem essa historicidad e são os mesmos problemas, só que um fato que eu notei aqui é que eu não vejo essa questão da representação, dos problemas de representatividade dos Conselhos Estaduais enquanto pauta. Vocês me corrijam, por favor, mas eu ainda não vi um foco, ou então um espaço de discussão, um núcleo aberto para se discutir essas questões em nível regional, das representatividades dos Conselhos Estaduais. Ops mesmos problemas de legitimidade e hierarquização das competências das Câmaras Técnicas que nós temos lá no Rio Grande do Sul, e isso é uma coisa, inclusive observando vocês já deu algumas ideias de como nós podemos levar lá para o Sul, daqui dessa experiência, como nós podemos resolver alguns problemas no Sul, mas eu não vejo, e aí seria uma sugestão aqui do CRH, eu não vejo ainda um espaço aberto para discutir esses problemas em nível regional. Que é efetividade dos Conselhos Estaduais de Recursos Hídricos. Sobre a parte dos informes, eu gostaria de aproveitar já a apresentação do colega, do Wilson, que hoje o Estado do Rio Grande do Sul está lançando um portal unificado de informações sobre licenciamento e outorga, é um mecanismo de democratização no qual ele vai desburocratizar as informações no que se refere a esses dois campos. A outra questão também e que envolve dentro do processo de gestão no Estado do Rio Grande do Sul, é pela primeira vez o Departamento de Recursos Hídricos desde final da década de 90 ele faz parte da Secretaria Estadual de Meio Ambiente, e desde esse período nunca houve um concurso para a criação de um corpo técnico próprio. Então, 30 de maio, agora recente foi lançado o edital do primeiro concurso para composição da equipe técnica do Departamento de Recursos Hídricos, são 21 cargos previstos inicialmente. O segundo informe que p Paulo Robson já fez um direcionamento aqui da relação do Pró-Gestão, é a questão do convênio do Estado do Rio grande do Sul com a ANA, em relação ao Sistema de Monitoramento e Alerta de Desastres, foi criado a sala de situação, nós temos uma previsão até o final de 2015 da instalação de quase 10 PCDs, que são as plataformas de coletas de dados meteorológicos. Então, a princípio só passar esse informe contextualizando vocês do que vem acontecendo. E eu gostaria de ressaltar de novo essa necessidade de que nós teríamos de abrir um campo da discussão para discutir os problemas da efetividade dos Conselhos Estaduais em nível regiona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color w:val="000000"/>
          <w:sz w:val="24"/>
          <w:szCs w:val="24"/>
          <w:shd w:fill="FFFFFF" w:val="clear"/>
        </w:rPr>
        <w:t xml:space="preserve">O SR. WILSON DE AZEVEDO FILHO – TITULAR (Pescadores e Usuários de Água para o Lazer e Turismo) – </w:t>
      </w:r>
      <w:r>
        <w:rPr>
          <w:rStyle w:val="StrongEmphasis"/>
          <w:rFonts w:cs="Arial" w:ascii="Arial" w:hAnsi="Arial"/>
          <w:b w:val="false"/>
          <w:color w:val="000000"/>
          <w:sz w:val="24"/>
          <w:szCs w:val="24"/>
          <w:shd w:fill="FFFFFF" w:val="clear"/>
        </w:rPr>
        <w:t xml:space="preserve">Senhor </w:t>
      </w:r>
      <w:r>
        <w:rPr>
          <w:rFonts w:cs="Arial" w:ascii="Arial" w:hAnsi="Arial"/>
          <w:sz w:val="24"/>
          <w:szCs w:val="24"/>
        </w:rPr>
        <w:t>Presidente, sendo breve, devido o adiantado do horário, eu gostaria de primeiro fazer coro com os palestrantes, ou membros do Conselho que me antecederam, com relação ao caso do Paraíba do Sul. Acho que esse assunto realmente tem que vir a esse Conselho. Toda vez que eu vejo, verifico que quando o Estado tenta sozinho arrumar uma solução para um problema, que muitas vezes até é originado da própria omissão do Estado, ele não consegue. E aí o problema avança, se agrava, aí de repente vem ao conhecimento público num pedido de socorro. Eu sempre digo, feliz do dirigente que tem um Conselho instituído para dividir a responsabilidade de suas decisões. Isso aí eu não entendo a dificuldade que muitos gestores públicos têm de reconhecer isso. Um outro ponto que eu gostaria de pedir à Presidência, que fosse trazido a esse Conselho, é o caso do Rio Madeira, ao contrário de São Paulo o que aconteceu esse ano lá todo mundo sabe, quer dizer, há, inclusive denúncia sobre as causas dessa cheia monstruosa que houve lá no Rio Madeira, esse assunto também não veio para cá e eu acho que temos sim que trazer, pelo menos pedir informações para que sejam apresentadas a esse Conselho, e que nossas podemos também discutir esse assunto. E finalizando, Presidente, eu gostaria de pedir que o assunto da oitiva desse Conselho fosse encaminhado à Câmara Técnica, a CTIL do Conselho Nacional de Recursos Hídricos para uma análise. Por quê? Porque como eu falei na oportunidade, acho que essa oitiva tinha que ser uma Resolução do Conselho, eu acho que isso fortaleceria o projeto que está sendo conduzido pelo próprio Governo, reforçaria a importância desse Conselho. E além de tudo, gostaria de salientar que muitas decisões desse Conselho foram feitas sem uma Resolução, por exemplo, quando os primeiros Comitês de Bacia Hidrográfica foram instituídos, aprovado por esse Conselho, não houve Resolução do Conselho, foram aprovados, e saiu um Decreto da Ministra criando o Comitê de Bacia, Presidente. Então, saiu um Decreto do Presidente criando um Comitê de Bacia sem uma Resolução desse Conselho aprovando a sua criação. Então, isso para a história do Conselho é uma lacuna monstruosa. Outro exemplo que eu dou aqui, o acordo que foi celebrado do Rio APA também não foi, esse acordo que foi assinado pelo Governo Brasileiro, não houve uma Resolução do Conselho encaminhando a Minuta da proposta de acordo, aprovando a Minuta de proposta de acordo. Essa Minuta foi feita nesse Conselho pela Câmara Técnica de Gestão de Rercursos Hídricos Transfronteiriços e foi caminhado ao Ministério das Relações Exteriores. Então, essas omissões, às vezes as pessoas podem achar estão querendo muito valorizar o trabalho. Não, mas essas omissões desvalorizam o trabalho do Conselho, por isso que eu insisto na revisão desse procedimento da oitiva, eu acho que isso valoriza o trabalho do Conselho. Obrigado, Preside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color w:val="000000"/>
          <w:sz w:val="24"/>
          <w:szCs w:val="24"/>
          <w:shd w:fill="FFFFFF" w:val="clear"/>
        </w:rPr>
        <w:t xml:space="preserve">O SR. PERCY SOARES NETO (CNI) – </w:t>
      </w:r>
      <w:r>
        <w:rPr>
          <w:rFonts w:cs="Arial" w:ascii="Arial" w:hAnsi="Arial"/>
          <w:sz w:val="24"/>
          <w:szCs w:val="24"/>
        </w:rPr>
        <w:t>Dessa vez, eu sou o último a falar. Pelo andar dos diálogos eu acho que está claro que há uma pressão aí pertinente para que haja uma discussão sobre as situações críticas numa reunião próxima. O que eu acho que é importante, e é uma solicitação à Secretaria-Executiva quando organizar a reunião, é que não se esqueça de trazer também ao debate a visão dos setores usuários, quer dizer há uma visão dos órgãos gestores sobre a crise e há uma visão dos setores usuário sobre a crise que pode trazer os impactos que essa crise tem em termos de produção, em termos funcionamento desses próprios setores. Então, eu gostaria de fazer esse pedido, que na organização dessa reunião seja considerado um espaço para que também os setores usuários possam apresentar aí a sua forma de ver essa cris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EY MARANHÃO (Secretário-Executivo do CNRH) – </w:t>
      </w:r>
      <w:r>
        <w:rPr>
          <w:rFonts w:cs="Arial" w:ascii="Arial" w:hAnsi="Arial"/>
          <w:sz w:val="24"/>
          <w:szCs w:val="24"/>
        </w:rPr>
        <w:t>Percy, você não vai ser o último. Ele pediu na última hora a palavra aqui, agora eu fechei inscrição. Sinto muito, Percy.</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color w:val="000000"/>
          <w:sz w:val="24"/>
          <w:szCs w:val="24"/>
          <w:shd w:fill="FFFFFF" w:val="clear"/>
        </w:rPr>
        <w:t xml:space="preserve">O SR. SERGIO LUIZ CARDOSO – SUPLENTE (Corsan) – </w:t>
      </w:r>
      <w:r>
        <w:rPr>
          <w:rFonts w:cs="Arial" w:ascii="Arial" w:hAnsi="Arial"/>
          <w:sz w:val="24"/>
          <w:szCs w:val="24"/>
        </w:rPr>
        <w:t>Bom dia a todos. Na verdade, eu pedi faz tempo, só que houve um problema de comunicação com a mesa. Sérgio Cardoso, setor de sanaeamento. Só para fazer coro, eu até anotei aqui para não esquecer. Essa reclamação da falta da Ministra eu acho que está resolvida porque dia 23 a Presidente da República assinou um Decreto criando a Política Nacional de Participação Social. Teoricamente, se a Presidente assinou esse Decreto a própria Ministra dela vai ter que começar a obedecer a sua participação nos Conselhos criados nesse Brasil. isso faz parte, para mim é um problema que eu acho que não dá mais para reclamar a partir desse Decreto da Presidente, nós temos isso resolvido. Eu só quero, na verdade, dar um destaque aqui de um esforço que o setor de sanaeamento está fazendo, que é para poder classificar a participação das empresas de sanaeamento dentro dos Comitês de Bacia Hidrográfica em nível de Brasil. Eu acho esse é um esforço que nós estamos fazendo porque estrategicamente, e aí não é apenas o setor, nós temos uma lei de sanaeamento, tem uma política de recursos hídricos. E o sucesso da implantação da Política de Saneamento passa pela implantação da Política Nacional de Recursos Hídricos. Duas leis, na verdade, que se dão no tempo de 10 anos uma da outra, e para nós então, essa estratégia de potencializar a participação das empresas estaduais, das empresas municipais de sanaeamento, e aí o grande desafio que é implantar os instrumentos criados pelas políticas, na verdade, nós criamos muita lei e depois não conseguimos implantar os instrumentos. Então, eu só quero dar esse relato que o setor de saneamento está fazendo esse esforço porque não adianta nós teorizarmos aqui nesse Plenário, digamos, em nível de Brasil e depois as nossas Companhias de Sanaeamento Estaduais e Municipais não mandarem seus representantes e mandarem eles a participarem dos fóruns de maneira qualificada para que ajude a fortalecer a ponta é a base, porque daqui nós representamos, mas quem representa mesmo a implantação da política é dentro do Município e é dentro da Política Estadual. Então, só gostaríamos de socializar esse movimento que o setor está fazendo, porque eu acho que isso engrandece, esse espaço engrandece a implantação da Política de Saneamento que é um grande desafio que nós temos pela frente.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Muito obrigado, Conselheiro Sérgio. Sendo encerradas as inscrições nós chegamos praticamente ao fim da nossa reunião. Então, cabe a mim as últimas palavras, eu que poupei palavras durante todo esse tempo. Eu queria dizer, antes de tudo, que é sensível a preocupação de todos com os rumos da gestão dos recursos hídricos nesse País, mas essa preocupação tem sido constante, ela se agrava em determinados momentos quando nós aparentemente somos surpreendidos por situações extremas, ou conflitos que precisam ser resolvidos. Olhando para trás eu acho que a situação de São Paulo há muito tempo já foi identificada uma região metropolitana que precisava de novas fontes de abastecimento, e esse assunto vem sendo encaminhado, inclusive pela ANA, junto com o Governo de São Paulo, naquilo que diz respeito à renovação da outorga do Cantareira e com relação à administração dessa escassez. No entanto eu agora tenho as manifestações de vários Conselheiros aqui, inclusive o material o que Wilson Cabral se referiu sobre o Encontro de São José dos Campos, foi distribuído a todos os Conselheiros. Nós temos procurado dar vez a todas as manifestações e informar os Conselheiros da melhor maneira, e temos um compromisso com uma gestão transparente, uma gestão responsável e participativa. Nós vamos tomar as providências necessárias para organizar uma reunião para discutir os assuntos referentes à situação da Bacia do Paraíba do Sul e quaisquer outras bacias que os Conselheiros entenderem importante trazer. O Conselheiro Wilson Cabral lembrou bem que todo Conselheiro tem um poder que deve usar, que é entrar pelo Comitê de Bacia, através dos representantes que ele indica para que fomentem os vários temas. Citou claramente a questão da CTEM como mobilização social da bacia, citou a Câmara Técnica do Plano, o Paraíba do Sul tem um Plano. Então, essas coisas todas podem ser discutidas e trazidas pelos canais que esse Conselho possui, seja pelas Câmaras Técnicas e seja pela própria manifestação dos Conselheiros pedindo que esses assuntos sejam pautados. Então, com base nas manifestações de hoje aqui nós vamos procurar pautar esse tema, organizar a reunião, para que possamos discutir e compreender o que se passa e os caminhos que estão sendo oferecidos para uma análise do Conselho. Também acho que a contribuição hoje, a nossa palesta, queria agradecer inclusive ao Conselheiro Wilson Cabral, a palestra que ele apresentou, e até acho que essa questão de transparência, uma vez bem equacionada pode encontrar abrigo dentro do relatório de conjuntura que a ANA publica anualmente, um relatório compacto, e a cada 4 anos um relatório mais robusto que é realmente um relatório de conjuntura quadrienal. Eu acho que um tema como transparência pode ser colocado nesse relatório quadrienal e faz parte de uma boa gestão de recursos hídricos. Eu vou conversar com os colegas que fazem esse relatório, vou fazer chegar a eles a sua apresentação, e pedir que isso seja considerado. Dito isso eu agradeço a presença de todos aqui, acho que tivemos uma reunião, como disse a Aparecida, bastante robsusta, espero que as próximas sejam tão robuistas quanto essa, e que possamos ter participação cada vez mais qualificada e discutir, em profundidade, procurando cobrir todos os aspectos envolvendo a gestão dos recursos hídricos, para que pompaamos oferecer contribuições. Nós precisamos ser muito proativos, precisamos contribuir efetivamante para uma gestão dos recursos hídricos nesse País, e nada melhor do que um bom debate para poder ajudar nesse processo. Então, volto a agradecer todos, fiquei muito satisfeito de estar com vocês mais uma vez. E espero que possamos ter um novo encontro, uma reunião extraordináaria, como nós prevíamos, para uma ampla discussão sobre o gás do xisto. Os cuidados a serem tomados, os riscos envolvidos e uma compreensão clara do que se pretende fazer. Esse é o nosso caminho e dele não vamos nos afastar. Muito obrigado a todos. Espero que possamos nós encontrar lá para o mês de setembro, discutindo numa Reunião Extraordinária.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i/>
          <w:sz w:val="24"/>
          <w:szCs w:val="24"/>
        </w:rPr>
        <w:t>(Palm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ROBERTO ALVES MONTEIRO (SRH/MMA)</w:t>
      </w:r>
      <w:r>
        <w:rPr>
          <w:rFonts w:cs="Arial" w:ascii="Arial" w:hAnsi="Arial"/>
          <w:sz w:val="24"/>
          <w:szCs w:val="24"/>
        </w:rPr>
        <w:t xml:space="preserve"> – Pedimos a todos que entregue os crachás na portaria, por gentileza.</w:t>
      </w:r>
      <w:bookmarkEnd w:id="0"/>
    </w:p>
    <w:sectPr>
      <w:footerReference w:type="default" r:id="rId4"/>
      <w:footerReference w:type="first" r:id="rId5"/>
      <w:type w:val="nextPage"/>
      <w:pgSz w:w="12240" w:h="15840"/>
      <w:pgMar w:left="1503" w:right="1503" w:gutter="0" w:header="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TextodebaloChar">
    <w:name w:val="Texto de balão Char"/>
    <w:qFormat/>
    <w:rPr>
      <w:rFonts w:ascii="Tahoma" w:hAnsi="Tahoma" w:cs="Tahoma"/>
      <w:sz w:val="16"/>
      <w:szCs w:val="16"/>
    </w:rPr>
  </w:style>
  <w:style w:type="character" w:styleId="CabealhoChar">
    <w:name w:val="Cabeçalho Char"/>
    <w:qFormat/>
    <w:rPr>
      <w:lang w:val="pt-BR"/>
    </w:rPr>
  </w:style>
  <w:style w:type="character" w:styleId="RodapChar">
    <w:name w:val="Rodapé Char"/>
    <w:qFormat/>
    <w:rPr>
      <w:lang w:val="pt-BR"/>
    </w:rPr>
  </w:style>
  <w:style w:type="character" w:styleId="StrongEmphasis">
    <w:name w:val="Strong"/>
    <w:qFormat/>
    <w:rPr>
      <w:b/>
      <w:bCs/>
    </w:rPr>
  </w:style>
  <w:style w:type="character" w:styleId="Appleconvertedspace">
    <w:name w:val="apple-converted-space"/>
    <w:basedOn w:val="Fontepargpadro"/>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Reviso">
    <w:name w:val="Revisão"/>
    <w:qFormat/>
    <w:pPr>
      <w:widowControl/>
      <w:bidi w:val="0"/>
    </w:pPr>
    <w:rPr>
      <w:rFonts w:ascii="Calibri" w:hAnsi="Calibri" w:eastAsia="Calibri" w:cs="Times New Roman"/>
      <w:color w:val="auto"/>
      <w:sz w:val="22"/>
      <w:szCs w:val="22"/>
      <w:lang w:val="en-US"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uto" w:line="240" w:before="0" w:after="0"/>
    </w:pPr>
    <w:rPr>
      <w:sz w:val="20"/>
      <w:szCs w:val="20"/>
    </w:rPr>
  </w:style>
  <w:style w:type="paragraph" w:styleId="Footer">
    <w:name w:val="Footer"/>
    <w:basedOn w:val="Normal"/>
    <w:pPr>
      <w:tabs>
        <w:tab w:val="clear" w:pos="720"/>
        <w:tab w:val="center" w:pos="4252" w:leader="none"/>
        <w:tab w:val="right" w:pos="8504" w:leader="none"/>
      </w:tabs>
      <w:spacing w:lineRule="auto" w:line="240" w:before="0" w:after="0"/>
    </w:pPr>
    <w:rPr>
      <w:sz w:val="20"/>
      <w:szCs w:val="20"/>
    </w:rPr>
  </w:style>
  <w:style w:type="paragraph" w:styleId="Legenda1">
    <w:name w:val="Legenda1"/>
    <w:basedOn w:val="Normal"/>
    <w:next w:val="Normal"/>
    <w:qFormat/>
    <w:pPr>
      <w:tabs>
        <w:tab w:val="clear" w:pos="720"/>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0:38:00Z</dcterms:created>
  <dc:creator/>
  <dc:description/>
  <cp:keywords/>
  <dc:language>en-US</dc:language>
  <cp:lastModifiedBy/>
  <dcterms:modified xsi:type="dcterms:W3CDTF">2014-09-05T20:38:00Z</dcterms:modified>
  <cp:revision>1</cp:revision>
  <dc:subject/>
  <dc:title/>
</cp:coreProperties>
</file>